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11.png" ContentType="image/png"/>
  <Override PartName="/word/media/image10.png" ContentType="image/png"/>
  <Override PartName="/word/media/image5.wmf" ContentType="image/x-wmf"/>
  <Override PartName="/word/media/image6.jpeg" ContentType="image/jpeg"/>
  <Override PartName="/word/media/image7.wmf" ContentType="image/x-wmf"/>
  <Override PartName="/word/media/image12.jpeg" ContentType="image/jpeg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65175" cy="8255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МИНИСТЕРСТВО НАУКИ И ВЫСШЕ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</w:rPr>
        <w:t>Кафедра «</w:t>
      </w:r>
      <w:r>
        <w:rPr>
          <w:i/>
          <w:color w:val="000000"/>
          <w:sz w:val="28"/>
          <w:szCs w:val="28"/>
        </w:rPr>
        <w:t xml:space="preserve">Технологии формоизменения и художественная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ботка материалов</w:t>
      </w:r>
      <w:r>
        <w:rPr>
          <w:color w:val="000000"/>
        </w:rPr>
        <w:t>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Технология и оборудование ковки и объемной штамповки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4"/>
        <w:keepNext w:val="false"/>
        <w:ind w:firstLine="540"/>
        <w:jc w:val="center"/>
        <w:rPr>
          <w:b/>
          <w:b/>
          <w:color w:val="000000"/>
          <w:sz w:val="32"/>
        </w:rPr>
      </w:pPr>
      <w:r>
        <w:rPr>
          <w:color w:val="000000"/>
          <w:sz w:val="32"/>
        </w:rPr>
        <w:t>Методические указания к выполнению курсового проекта</w:t>
      </w:r>
    </w:p>
    <w:p>
      <w:pPr>
        <w:pStyle w:val="Heading4"/>
        <w:keepNext w:val="false"/>
        <w:ind w:firstLine="540"/>
        <w:jc w:val="center"/>
        <w:rPr>
          <w:b/>
          <w:b/>
          <w:color w:val="000000"/>
          <w:sz w:val="32"/>
        </w:rPr>
      </w:pPr>
      <w:r>
        <w:rPr>
          <w:color w:val="000000"/>
          <w:sz w:val="32"/>
        </w:rPr>
        <w:t>для студентов заочной формы обучения</w:t>
      </w:r>
    </w:p>
    <w:p>
      <w:pPr>
        <w:pStyle w:val="Footnote"/>
        <w:widowControl w:val="false"/>
        <w:autoSpaceDE w:val="fals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ab/>
      </w:r>
      <w:r>
        <w:rPr>
          <w:color w:val="000000"/>
          <w:szCs w:val="28"/>
        </w:rPr>
        <w:t xml:space="preserve">Направление подготовки - </w:t>
      </w:r>
      <w:r>
        <w:rPr>
          <w:b/>
          <w:bCs/>
        </w:rPr>
        <w:t>150301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Машиностроение </w:t>
      </w:r>
    </w:p>
    <w:p>
      <w:pPr>
        <w:pStyle w:val="Normal"/>
        <w:jc w:val="center"/>
        <w:rPr/>
      </w:pPr>
      <w:r>
        <w:rPr/>
        <w:t>профиль</w:t>
      </w:r>
      <w:r>
        <w:rPr>
          <w:b/>
        </w:rPr>
        <w:t xml:space="preserve"> «Информационные технологии обработки металлов давлением»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Cs w:val="28"/>
        </w:rPr>
        <w:tab/>
        <w:tab/>
        <w:tab/>
      </w:r>
      <w:r>
        <w:rPr>
          <w:color w:val="000000"/>
        </w:rPr>
        <w:tab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5"/>
        <w:ind w:firstLine="360"/>
        <w:jc w:val="center"/>
        <w:rPr>
          <w:i/>
          <w:i/>
          <w:iCs/>
          <w:color w:val="000000"/>
          <w:sz w:val="24"/>
        </w:rPr>
      </w:pPr>
      <w:r>
        <w:rPr>
          <w:color w:val="000000"/>
          <w:sz w:val="24"/>
        </w:rPr>
        <w:t>Ростов-на-Дону</w:t>
      </w:r>
    </w:p>
    <w:p>
      <w:pPr>
        <w:pStyle w:val="Heading5"/>
        <w:ind w:firstLine="360"/>
        <w:jc w:val="center"/>
        <w:rPr>
          <w:i/>
          <w:i/>
          <w:iCs/>
          <w:color w:val="000000"/>
          <w:sz w:val="24"/>
        </w:rPr>
      </w:pPr>
      <w:r>
        <w:rPr>
          <w:color w:val="000000"/>
          <w:sz w:val="24"/>
        </w:rPr>
        <w:t>2022</w:t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ind w:firstLine="85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i/>
          <w:sz w:val="28"/>
          <w:szCs w:val="28"/>
        </w:rPr>
        <w:t>Составитель</w:t>
      </w:r>
      <w:r>
        <w:rPr>
          <w:sz w:val="28"/>
          <w:szCs w:val="28"/>
        </w:rPr>
        <w:t xml:space="preserve">   кандидат технических наук, доцент</w:t>
        <w:tab/>
        <w:t xml:space="preserve"> Г.Г. Калинин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both"/>
        <w:outlineLvl w:val="0"/>
        <w:rPr/>
      </w:pPr>
      <w:r>
        <w:rPr/>
        <w:t>УДК 621.73:378.147.85(07)</w:t>
      </w:r>
    </w:p>
    <w:tbl>
      <w:tblPr>
        <w:tblW w:w="6298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8"/>
      </w:tblGrid>
      <w:tr>
        <w:trPr/>
        <w:tc>
          <w:tcPr>
            <w:tcW w:w="629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ЕКТИРОВАНИЕ ТЕХНОЛОГИЧЕСКИХ ПРОЦЕССОВ ШТАМПОВКИ ПОКОВОК С УДЛИНЕННОЙ ОСЬЮ НА УНИВЕРСАЛЬНОМ КУЗНЕЧНО-ПРЕССОВОМ ОБОРУДОВАНИИ: Метод. указания к курсовому и дипломному проектированию по дисциплине «Технология и оборудование ковки и объемной штамповки». В 2 ч. Ч 2. ДГТУ, Ростов н/Д, 2022. — 29 с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 Изложены основные рекомендации по методике и последовательности расчета технологических процессов горячей объемной штамповки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ab/>
        <w:t>Предназначены  для использования при выполнении курсового и  дипломного проектирования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 факультета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цензент</w:t>
      </w:r>
      <w:r>
        <w:rPr>
          <w:sz w:val="28"/>
          <w:szCs w:val="28"/>
        </w:rPr>
        <w:tab/>
        <w:tab/>
        <w:t xml:space="preserve">кандидат технических наук, доцент </w:t>
        <w:tab/>
      </w:r>
    </w:p>
    <w:p>
      <w:pPr>
        <w:pStyle w:val="Normal"/>
        <w:widowControl w:val="false"/>
        <w:suppressAutoHyphens w:val="true"/>
        <w:spacing w:lineRule="auto" w:line="360"/>
        <w:ind w:left="544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Е.А. Ефремова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учный редактор</w:t>
      </w:r>
      <w:r>
        <w:rPr>
          <w:sz w:val="28"/>
          <w:szCs w:val="28"/>
        </w:rPr>
        <w:tab/>
        <w:t xml:space="preserve">кандидат технических наук, доцент   </w:t>
      </w:r>
    </w:p>
    <w:p>
      <w:pPr>
        <w:pStyle w:val="Normal"/>
        <w:widowControl w:val="false"/>
        <w:suppressAutoHyphens w:val="true"/>
        <w:spacing w:lineRule="auto" w:line="360"/>
        <w:ind w:left="544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Г.В. Чумаченко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1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</w:tblGrid>
      <w:tr>
        <w:trPr>
          <w:trHeight w:val="349" w:hRule="atLeast"/>
        </w:trPr>
        <w:tc>
          <w:tcPr>
            <w:tcW w:w="705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© ФЕДЕРАЛЬНОЕ ГОСУДАРСТВЕННОЕ БУДЖЕТНОЕ ОБРАЗОВАТЕЛЬНОЕ УЧРЕЖДЕНИЕ ВЫСШЕГО ПРОФЕССИОНАЛЬНОГО ОБРАЗОВАНИЯ «ДОНСКОЙ ГОСУДАРСТВЕННЫЙ ТЕХНИЧЕСКИЙ УНИВЕРСИТЕТ», 202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1. ЦЕЛИ И ЗАДАЧИ КУРСОВОГО ПРОЕКТИРОВА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овой проект по дисциплине «Технология и оборудование ковки и объемной штамповки» выполняется с целью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закрепления теоретических знаний, полученных студентами при изучении дисциплины «Технология и оборудование ковки и объемной штамповки»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навыков самостоятельной работы с технической литературой и нормативно-справочными материалам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я вопросов, связанных с  рациональными способами изготовления и проектирования технологических процессов.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360" w:hanging="0"/>
        <w:jc w:val="center"/>
        <w:outlineLvl w:val="0"/>
        <w:rPr/>
      </w:pPr>
      <w:r>
        <w:rPr>
          <w:b/>
          <w:sz w:val="28"/>
          <w:szCs w:val="28"/>
        </w:rPr>
        <w:t>2. ОБЪЕМ И СОДЕРЖАНИЕ КУРСОВОГО ПРОЕК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Задание на курсовой проект</w:t>
      </w:r>
    </w:p>
    <w:p>
      <w:pPr>
        <w:pStyle w:val="Normal"/>
        <w:widowControl w:val="false"/>
        <w:suppressAutoHyphens w:val="true"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В задание на курсовой проект входят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теж готовой детали (детали после механической обработки), для которой разрабатывается  процесс штамповк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изготовления  детал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изготовления поковок (в штуках или тоннах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ъем и содержание курсового проекта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расчетно-пояснительной записки объемом 25 —35 страниц, написанной от руки или набранной в любом электронном варианте на формате А4, и графической части (3—4 листа) формата А1 в соответствии с ГОСТ 2.301— 88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счетно-пояснительной записки и графической части проекта производится по требованиям соответствующих стандартов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Пояснительная записка состоит из двух основных разделов: технологического и экономического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м разделе курсового проекта студент освещает все вопросы, связанные с расчетом и конструированием оснастки для расчетного процесса штамповки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К экономическому разделу курсового проекта относятся определение технологической себестоимости изготовления поковки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8"/>
        <w:jc w:val="center"/>
        <w:outlineLvl w:val="0"/>
        <w:rPr/>
      </w:pPr>
      <w:r>
        <w:rPr/>
        <w:t>3. УКАЗАНИЯ К ВЫПОЛНЕНИЮ КУРСОВОГО ПРОЕКТА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8491" w:hRule="atLeast"/>
        </w:trPr>
        <w:tc>
          <w:tcPr>
            <w:tcW w:w="92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комендуемая последовательность разработки технологического процесса объемной штамповки: анализ вариантов  технологического  процесса  и  выбор  варианта  подлежащего  в дальнейшем полному расчету; разработка чертежа поковки; расчет технологических переходов штамповки; определение размеров исходной заготовки и определение нормы расхода металла; определение температурного интервала кузнечной обработки, режим нагрева заготовки и время нагрева, выбор нагревательного устройства (привести его характеристику); расчет и конструирование ручьев штампа;  определение технологического усилия и выбор оборудования (привести техническую характеристику оборудования); проектирование штампа в целом; определение усилия обрезки облоя, прошивки отверстия и выбор обрезного пресса (привести техническую характеристику оборудования — по каталогу); конструирование штампа для обрезки облоя и прошивки отверстия; разработка экономической части.</w:t>
            </w:r>
          </w:p>
          <w:p>
            <w:pPr>
              <w:pStyle w:val="Normal"/>
              <w:widowControl w:val="false"/>
              <w:suppressAutoHyphens w:val="true"/>
              <w:spacing w:lineRule="auto" w: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иже представлена методика расчета технологического процесса штамповки  детали «Вал» на паровоздушном штамповочном молоте (ПШМ), кривошипном горячештамповочном прессе (КГШП)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3.1. Выбор оптимального варианта технологического процесса штамповки поковок с удлиненной осью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оковку детали «Вал» можно изготавливать на молоте (ПШМ), кривошипном горячештамповочном прессе (КГШП)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ля выбора варианта технологического процесса штамповки используем способ укрупненного проектирования технологии, при котором расчет основных технологических и технико-экономических параметров выполняется по эмпирическим зависимостям без подробной разработки технологии штамповки на различном кузнечном оборудовании.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качестве критерия для выбора  варианта технологического процесса принимаем величину приведенных затрат, которые определяются по формуле: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ЕК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2"/>
          <w:szCs w:val="32"/>
          <w:vertAlign w:val="subscript"/>
        </w:rPr>
        <w:t xml:space="preserve"> </w:t>
      </w:r>
      <w:r>
        <w:rPr>
          <w:sz w:val="28"/>
        </w:rPr>
        <w:t xml:space="preserve">— себестоимость изготовления поковки;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>
          <w:i/>
          <w:sz w:val="28"/>
          <w:szCs w:val="28"/>
        </w:rPr>
        <w:t>Е</w:t>
      </w:r>
      <w:r>
        <w:rPr>
          <w:sz w:val="28"/>
        </w:rPr>
        <w:t xml:space="preserve"> — нормативный коэффициент окупаемости капитальных затрат,  </w:t>
      </w:r>
      <w:r>
        <w:rPr>
          <w:i/>
          <w:sz w:val="28"/>
          <w:szCs w:val="28"/>
        </w:rPr>
        <w:t>Е</w:t>
      </w:r>
      <w:r>
        <w:rPr>
          <w:sz w:val="28"/>
        </w:rPr>
        <w:t>=0,2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0,3 [6]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</w:rPr>
        <w:t xml:space="preserve"> — капитальные затраты (стоимость различных видов кузнечного оборудования);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i/>
          <w:sz w:val="28"/>
          <w:szCs w:val="28"/>
        </w:rPr>
        <w:t>N</w:t>
      </w:r>
      <w:r>
        <w:rPr>
          <w:sz w:val="28"/>
        </w:rPr>
        <w:t xml:space="preserve"> — программа годового выпуска поковок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</w:rPr>
        <w:tab/>
        <w:t>Вариант технологического процесса с наименьшей величиной приведенных затрат и принимается для дальнейшей разработки.  Себестоимость изготовления поковки рассчитывается последовательно по   предложенные методике [5]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ологические    алгоритмы  расчета   массы   поковки,   заготовки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и диаметра заготовки приведены в табл. 1.</w:t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2319"/>
        <w:gridCol w:w="1421"/>
      </w:tblGrid>
      <w:tr>
        <w:trPr>
          <w:trHeight w:val="298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Оборудо-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ковок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oMath>
            <w:r>
              <w:rPr>
                <w:sz w:val="26"/>
                <w:szCs w:val="26"/>
              </w:rPr>
              <w:t>, мм</w:t>
            </w:r>
          </w:p>
        </w:tc>
      </w:tr>
      <w:tr>
        <w:trPr>
          <w:trHeight w:val="68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поковки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6"/>
                <w:szCs w:val="26"/>
              </w:rPr>
              <w:t xml:space="preserve"> от массы детал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отовки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oMath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ассы поковки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4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1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2</m:t>
                    </m:r>
                  </m:sup>
                </m:sSubSup>
              </m:oMath>
            </m:oMathPara>
          </w:p>
        </w:tc>
      </w:tr>
      <w:tr>
        <w:trPr>
          <w:trHeight w:val="14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Рыча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3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1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2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6</m:t>
                    </m:r>
                  </m:sup>
                </m:sSubSup>
              </m:oMath>
            </m:oMathPara>
          </w:p>
        </w:tc>
      </w:tr>
      <w:tr>
        <w:trPr>
          <w:trHeight w:val="14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2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3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1</m:t>
                    </m:r>
                  </m:sup>
                </m:sSubSup>
              </m:oMath>
            </m:oMathPara>
          </w:p>
        </w:tc>
      </w:tr>
      <w:tr>
        <w:trPr>
          <w:trHeight w:val="14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4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3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0</m:t>
                    </m:r>
                  </m:sup>
                </m:sSubSup>
              </m:oMath>
            </m:oMathPara>
          </w:p>
        </w:tc>
      </w:tr>
      <w:tr>
        <w:trPr>
          <w:trHeight w:val="72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Ш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7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9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7</m:t>
                    </m:r>
                  </m:sup>
                </m:sSubSup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4</m:t>
                    </m:r>
                  </m:sup>
                </m:sSubSup>
              </m:oMath>
            </m:oMathPara>
          </w:p>
        </w:tc>
      </w:tr>
      <w:tr>
        <w:trPr>
          <w:trHeight w:val="14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4</m:t>
                    </m:r>
                  </m:sup>
                </m:sSubSup>
              </m:oMath>
            </m:oMathPara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7</m:t>
                    </m:r>
                  </m:sup>
                </m:sSubSup>
              </m:oMath>
            </m:oMathPara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Таблица 1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слож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исывается отношением разности масс заготовки и пок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и массы пок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Алгоритм расчета массы падающих частей молота (в т) и усилия штамповки на КГШП и ГКМ (в Кн) представлены в табл. 2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right"/>
        <w:rPr/>
      </w:pPr>
      <w:r>
        <w:rPr/>
        <w:t>Таблица 2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633"/>
        <w:gridCol w:w="4492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ковок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Алгоритм расчета от массы, критерия сложности и диаметра поковки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ки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7</m:t>
                    </m:r>
                  </m:sup>
                </m:sSup>
              </m:oMath>
            </m:oMathPara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чаги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2</m:t>
                    </m:r>
                  </m:sup>
                </m:sSup>
              </m:oMath>
            </m:oMathPara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7</m:t>
                    </m:r>
                  </m:sup>
                </m:sSup>
              </m:oMath>
            </m:oMathPara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ы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7</m:t>
                    </m:r>
                  </m:sup>
                </m:sSup>
              </m:oMath>
            </m:oMathPara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Ш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5</m:t>
                    </m:r>
                  </m:sup>
                </m:sSup>
              </m:oMath>
            </m:oMathPara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1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49</m:t>
                    </m:r>
                  </m:sup>
                </m:sSubSup>
              </m:oMath>
            </m:oMathPara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ета себестоимости (в руб.) изготовления поковки на молотах, КГШП и ГКМ представлены в табл.  3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7091" w:hanging="0"/>
        <w:outlineLvl w:val="0"/>
        <w:rPr/>
      </w:pPr>
      <w:r>
        <w:rPr/>
        <w:t xml:space="preserve">         </w:t>
      </w:r>
      <w:r>
        <w:rPr/>
        <w:t>Таблица  3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720"/>
        <w:gridCol w:w="3072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ковок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формула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т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к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8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5</m:t>
                    </m:r>
                  </m:sup>
                </m:sSubSup>
              </m:oMath>
            </m:oMathPara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чаг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3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6</m:t>
                    </m:r>
                  </m:sup>
                </m:sSubSup>
              </m:oMath>
            </m:oMathPara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30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4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5</m:t>
                    </m:r>
                  </m:sup>
                </m:sSubSup>
              </m:oMath>
            </m:oMathPara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84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8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5</m:t>
                    </m:r>
                  </m:sup>
                </m:sSubSup>
              </m:oMath>
            </m:oMathPara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Ш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4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78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Ш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</m:t>
                    </m:r>
                  </m:sup>
                </m:sSubSup>
              </m:oMath>
            </m:oMathPara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М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длиненной осью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5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80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КМ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1</m:t>
                    </m:r>
                  </m:sup>
                </m:sSubSup>
              </m:oMath>
            </m:oMathPara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расчета всех составляющих определяют приведенные затраты.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</w:rPr>
        <w:t>3.2. Разработка технологического процесса штамповки поковки удлиненной формы на паровоздушном штамповочном молоте (ПШМ)</w:t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16905" cy="268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640" r="-5" b="1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335405</wp:posOffset>
                </wp:positionH>
                <wp:positionV relativeFrom="paragraph">
                  <wp:posOffset>186055</wp:posOffset>
                </wp:positionV>
                <wp:extent cx="5443220" cy="4737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2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8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ис. 1. Чертеж детали «Вал»: Характер производства — крупносерийны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сса детали — 0,94 кг. Материал — Сталь 45 ГОСТ 1050—8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37.3pt;mso-wrap-distance-left:9pt;mso-wrap-distance-right:9pt;mso-wrap-distance-top:0pt;mso-wrap-distance-bottom:0pt;margin-top:14.65pt;mso-position-vertical-relative:text;margin-left:105.15pt;mso-position-horizontal-relative:page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2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85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ис. 1. Чертеж детали «Вал»: Характер производства — крупносерийный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сса детали — 0,94 кг. Материал — Сталь 45 ГОСТ 1050—8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388" w:hRule="atLeast"/>
        </w:trPr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оковка детали «Вал» изготавливается  из стали 45 ГОСТ 1050</w:t>
            </w:r>
            <w:r>
              <w:rPr>
                <w:sz w:val="26"/>
                <w:szCs w:val="26"/>
              </w:rPr>
              <w:t>—</w:t>
            </w:r>
            <w:r>
              <w:rPr>
                <w:sz w:val="28"/>
              </w:rPr>
              <w:t>88, и в соответствии  с  ГОСТ 7505</w:t>
            </w:r>
            <w:r>
              <w:rPr>
                <w:sz w:val="26"/>
                <w:szCs w:val="26"/>
              </w:rPr>
              <w:t>—</w:t>
            </w:r>
            <w:r>
              <w:rPr>
                <w:sz w:val="28"/>
              </w:rPr>
              <w:t xml:space="preserve">89  относится  по  точности  изготовления 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к 1-му классу; по группе стали М1; исходный индекс – 13 [1, с. 10].</w:t>
            </w:r>
          </w:p>
        </w:tc>
      </w:tr>
    </w:tbl>
    <w:p>
      <w:pPr>
        <w:pStyle w:val="3"/>
        <w:widowControl w:val="false"/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Для рассматриваемой поковки  рассчитаем степень сложности: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г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― масса исходной детали (поковки), кг;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г</m:t>
            </m:r>
          </m:sub>
        </m:sSub>
      </m:oMath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масса геометрической фигуры, кг. 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у фигуры определяем по формуле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г</m:t>
            </m:r>
          </m:sub>
        </m:sSub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г</m:t>
            </m:r>
          </m:sub>
        </m:sSub>
      </m:oMath>
      <w:r>
        <w:rPr>
          <w:sz w:val="28"/>
          <w:szCs w:val="28"/>
        </w:rPr>
        <w:t xml:space="preserve">― объем описанной фигуры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 xml:space="preserve">плотность металла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 фигуры определяем по формуле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1pt" filled="f" o:ole="">
            <v:imagedata r:id="rId5" o:title=""/>
          </v:shape>
          <o:OLEObject Type="Embed" ProgID="" ShapeID="ole_rId4" DrawAspect="Content" ObjectID="_409791317" r:id="rId4"/>
        </w:objec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― максимальный диаметр фигуры, мм;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высота фигуры, мм</w:t>
      </w:r>
    </w:p>
    <w:p>
      <w:pPr>
        <w:pStyle w:val="Normal"/>
        <w:spacing w:lineRule="auto" w:line="360"/>
        <w:jc w:val="center"/>
        <w:rPr/>
      </w:pPr>
      <w:r>
        <w:rPr/>
        <w:object w:dxaOrig="3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4pt" filled="f" o:ole="">
            <v:imagedata r:id="rId7" o:title=""/>
          </v:shape>
          <o:OLEObject Type="Embed" ProgID="" ShapeID="ole_rId6" DrawAspect="Content" ObjectID="_2079983946" r:id="rId6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39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24pt" filled="f" o:ole="">
            <v:imagedata r:id="rId9" o:title=""/>
          </v:shape>
          <o:OLEObject Type="Embed" ProgID="" ShapeID="ole_rId8" DrawAspect="Content" ObjectID="_62558493" r:id="rId8"/>
        </w:objec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, получим: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Принимаем значение степени сложности С2 [2, </w:t>
      </w:r>
      <w:r>
        <w:rPr>
          <w:sz w:val="28"/>
          <w:lang w:val="en-US"/>
        </w:rPr>
        <w:t>c</w:t>
      </w:r>
      <w:r>
        <w:rPr>
          <w:sz w:val="28"/>
        </w:rPr>
        <w:t>. 7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Нагрев осуществляется в камерной печи. Ориентировочно принимаем массу поковки равной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5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7 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/>
      </w:pPr>
      <w:r>
        <w:rPr>
          <w:sz w:val="28"/>
        </w:rPr>
        <w:t>3.2.1. Назначение припусков и допуск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соответствии с ГОСТ 7505—89 назначаем припуски на механическую обработку, исходя из массы поковки, точности изготовления, группы стали, степени сложности, шероховатости поверхности [2,  табл. 2, с. 10].  Припуски на размеры детали представлены в табл. 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Табли</w:t>
      </w:r>
      <w:r>
        <w:rPr/>
        <w:t>ца 4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1478"/>
        <w:gridCol w:w="2277"/>
        <w:gridCol w:w="1323"/>
        <w:gridCol w:w="2896"/>
      </w:tblGrid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и, м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пуск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сторону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й припуск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ый припуск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оковки, округленные с точность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0,5 мм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+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+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+0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+0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 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3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680"/>
          <w:tab w:val="left" w:pos="7380" w:leader="none"/>
        </w:tabs>
        <w:spacing w:lineRule="auto" w:line="300"/>
        <w:jc w:val="both"/>
        <w:rPr>
          <w:sz w:val="28"/>
        </w:rPr>
      </w:pPr>
      <w:r>
        <w:rPr>
          <w:sz w:val="28"/>
        </w:rPr>
        <w:t xml:space="preserve">Дополнительные припуски [1, с. 14]: на смещение — 0,3мм; </w:t>
      </w:r>
    </w:p>
    <w:p>
      <w:pPr>
        <w:pStyle w:val="Normal"/>
        <w:tabs>
          <w:tab w:val="clear" w:pos="680"/>
          <w:tab w:val="left" w:pos="7380" w:leader="none"/>
        </w:tabs>
        <w:spacing w:lineRule="auto" w:line="300"/>
        <w:jc w:val="both"/>
        <w:rPr>
          <w:sz w:val="28"/>
        </w:rPr>
      </w:pPr>
      <w:r>
        <w:rPr>
          <w:sz w:val="28"/>
        </w:rPr>
        <w:t xml:space="preserve">на изогнутость—0,5мм; </w:t>
      </w:r>
    </w:p>
    <w:p>
      <w:pPr>
        <w:pStyle w:val="Normal"/>
        <w:tabs>
          <w:tab w:val="clear" w:pos="680"/>
          <w:tab w:val="left" w:pos="738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грев </w:t>
      </w:r>
      <w:r>
        <w:rPr>
          <w:sz w:val="28"/>
        </w:rPr>
        <w:t xml:space="preserve">— </w:t>
      </w:r>
      <w:r>
        <w:rPr>
          <w:sz w:val="28"/>
          <w:szCs w:val="28"/>
        </w:rPr>
        <w:t>0,4мм [1, с. 16].</w:t>
      </w:r>
      <w:r>
        <w:br w:type="page"/>
      </w:r>
    </w:p>
    <w:p>
      <w:pPr>
        <w:pStyle w:val="Normal"/>
        <w:tabs>
          <w:tab w:val="clear" w:pos="680"/>
          <w:tab w:val="left" w:pos="738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2.2. Назначение допусков на размеры пок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ГОСТ 7505—89 назначаем допуски на размеры поковки [2, табл. 5, с. 16]: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Ø</w:t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</m:sup>
        </m:sSubSup>
      </m:oMath>
      <w:r>
        <w:rPr>
          <w:sz w:val="28"/>
        </w:rPr>
        <w:t>;</w:t>
        <w:tab/>
        <w:t>Ø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</m:sup>
        </m:sSubSup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</m:sup>
        </m:sSubSup>
      </m:oMath>
      <w:r>
        <w:rPr>
          <w:sz w:val="28"/>
        </w:rPr>
        <w:t xml:space="preserve">; </w:t>
        <w:tab/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</m:sup>
        </m:sSubSup>
      </m:oMath>
      <w:r>
        <w:rPr>
          <w:sz w:val="28"/>
        </w:rPr>
        <w:t>.</w:t>
      </w:r>
    </w:p>
    <w:p>
      <w:pPr>
        <w:pStyle w:val="Normal"/>
        <w:spacing w:lineRule="auto" w:line="300"/>
        <w:ind w:firstLine="1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ind w:firstLine="1260"/>
        <w:rPr/>
      </w:pPr>
      <w:r>
        <w:rPr>
          <w:sz w:val="28"/>
        </w:rPr>
        <w:t>3.2.3. Выбор плоскости разъема штампа (линии разъема)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Принимаем плоскость разъема посередине высоты поковки [2, с. 37—40, 45—46]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2.4. Назначение штамповочных укло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ГОСТ 7505—89 назначаем штамповочные уклоны [2 табл. 4, </w:t>
      </w:r>
      <w:r>
        <w:rPr>
          <w:sz w:val="28"/>
          <w:lang w:val="en-US"/>
        </w:rPr>
        <w:t>c</w:t>
      </w:r>
      <w:r>
        <w:rPr>
          <w:sz w:val="28"/>
        </w:rPr>
        <w:t xml:space="preserve">. 14]. </w:t>
      </w:r>
      <w:r>
        <w:rPr>
          <w:sz w:val="28"/>
          <w:szCs w:val="28"/>
        </w:rPr>
        <w:t>Штамповочные уклоны предусматриваем только на торцах поковки. Их величина согласно ГОСТ 7505</w:t>
      </w:r>
      <w:r>
        <w:rPr>
          <w:sz w:val="28"/>
        </w:rPr>
        <w:t>—</w:t>
      </w:r>
      <w:r>
        <w:rPr>
          <w:sz w:val="28"/>
          <w:szCs w:val="28"/>
        </w:rPr>
        <w:t xml:space="preserve">89 рав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firstLine="12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ind w:firstLine="1260"/>
        <w:jc w:val="center"/>
        <w:rPr/>
      </w:pPr>
      <w:r>
        <w:rPr>
          <w:sz w:val="28"/>
        </w:rPr>
        <w:t>3.2.5. Определение радиусов закруглений на поковке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</w:rPr>
        <w:t xml:space="preserve">Радиус округления внешних углов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 2мм (для глубины ручья 10...25 мм, Ø30,5 мм) 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2,5 мм для глубины ручья 25…50 мм (Ø50мм) [1, с.15].  С учетом фасок на детали без уменьшения припуска принимаем </w:t>
      </w:r>
      <w:r>
        <w:rPr>
          <w:i/>
          <w:sz w:val="28"/>
          <w:szCs w:val="28"/>
          <w:lang w:val="en-US"/>
        </w:rPr>
        <w:t>r</w:t>
      </w:r>
      <w:r>
        <w:rPr>
          <w:sz w:val="32"/>
          <w:szCs w:val="32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</w:rPr>
        <w:t>= 3 мм. Допуск на радиус — 2мм [1, с. 26].</w:t>
      </w:r>
    </w:p>
    <w:p>
      <w:pPr>
        <w:pStyle w:val="Normal"/>
        <w:spacing w:lineRule="auto" w:line="300"/>
        <w:jc w:val="both"/>
        <w:rPr/>
      </w:pPr>
      <w:r>
        <w:rPr>
          <w:sz w:val="28"/>
        </w:rPr>
        <w:t xml:space="preserve">Принимаем радиусы внутреннего  и наружного углов поков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3мм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 9мм [2, с. 41].</w:t>
      </w:r>
    </w:p>
    <w:p>
      <w:pPr>
        <w:pStyle w:val="2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00"/>
        <w:jc w:val="center"/>
        <w:rPr/>
      </w:pPr>
      <w:r>
        <w:rPr/>
        <w:t>3.2.6. Составление чертежа пок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 табличным и расчетным данным составляем чертеж холодной поков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5459095" cy="287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126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ис. 2. Чертеж поковки для штамповки на ПШМ</w:t>
      </w:r>
    </w:p>
    <w:p>
      <w:pPr>
        <w:pStyle w:val="3"/>
        <w:ind w:left="0" w:hanging="0"/>
        <w:jc w:val="center"/>
        <w:rPr/>
      </w:pPr>
      <w:r>
        <w:rPr>
          <w:sz w:val="26"/>
          <w:szCs w:val="26"/>
        </w:rPr>
        <w:t>штамповочные уклоны —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6"/>
          <w:szCs w:val="26"/>
        </w:rPr>
        <w:t>радиусы округлений внешних углов — 3м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3.3.  Выбор переходов штамповки и определение размеров заготовк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3.3.1. Определение объема и массы штампованной пок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яем объем поковки как сумму элементарных объемов: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>
          <w:sz w:val="28"/>
        </w:rPr>
      </w:pPr>
      <w:r>
        <w:rPr>
          <w:sz w:val="28"/>
        </w:rPr>
        <w:object w:dxaOrig="386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pt;height:29pt" filled="f" o:ole="">
            <v:imagedata r:id="rId12" o:title=""/>
          </v:shape>
          <o:OLEObject Type="Embed" ProgID="" ShapeID="ole_rId11" DrawAspect="Content" ObjectID="_146782769" r:id="rId11"/>
        </w:objec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rPr/>
      </w:pPr>
      <w:r>
        <w:rPr>
          <w:sz w:val="28"/>
        </w:rPr>
        <w:object w:dxaOrig="77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7pt;height:29pt" filled="f" o:ole="">
            <v:imagedata r:id="rId14" o:title=""/>
          </v:shape>
          <o:OLEObject Type="Embed" ProgID="" ShapeID="ole_rId13" DrawAspect="Content" ObjectID="_1769637257" r:id="rId13"/>
        </w:object>
      </w:r>
      <w:r>
        <w:rPr>
          <w:sz w:val="28"/>
        </w:rPr>
        <w:tab/>
        <w:tab/>
        <w:t xml:space="preserve">Масса поковки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 кг</m:t>
        </m:r>
      </m:oMath>
      <w:r>
        <w:rPr>
          <w:sz w:val="28"/>
        </w:rPr>
        <w:t>.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/>
      </w:pPr>
      <w:r>
        <w:rPr>
          <w:sz w:val="28"/>
        </w:rPr>
        <w:t>3.3.2. Определение размеров, объема и массы заусенца [2, с. 64—67]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rPr>
          <w:sz w:val="28"/>
        </w:rPr>
      </w:pPr>
      <w:r>
        <w:rPr>
          <w:sz w:val="28"/>
        </w:rPr>
        <w:t xml:space="preserve">Площадь поковки в плоскости разъема штампа определяем как 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>
          <w:sz w:val="28"/>
        </w:rPr>
      </w:pPr>
      <w:r>
        <w:rPr>
          <w:i/>
          <w:sz w:val="28"/>
          <w:lang w:val="en-US"/>
        </w:rPr>
        <w:t>F</w:t>
      </w:r>
      <w:r>
        <w:rPr>
          <w:sz w:val="32"/>
          <w:szCs w:val="32"/>
          <w:vertAlign w:val="subscript"/>
        </w:rPr>
        <w:t>п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0∙50+30,5∙100 = 5550 мм</w:t>
      </w:r>
      <w:r>
        <w:rPr>
          <w:sz w:val="30"/>
          <w:szCs w:val="30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360" w:leader="none"/>
          <w:tab w:val="center" w:pos="4535" w:leader="none"/>
          <w:tab w:val="left" w:pos="7245" w:leader="none"/>
        </w:tabs>
        <w:spacing w:lineRule="auto" w:line="300"/>
        <w:rPr/>
      </w:pPr>
      <w:r>
        <w:rPr>
          <w:color w:val="FF0000"/>
          <w:sz w:val="28"/>
        </w:rPr>
        <w:tab/>
        <w:tab/>
      </w:r>
      <w:r>
        <w:rPr>
          <w:sz w:val="28"/>
        </w:rPr>
        <w:t>3.3.3. Определение толщины заусенца</w:t>
        <w:tab/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rPr/>
      </w:pPr>
      <w:r>
        <w:rPr>
          <w:sz w:val="28"/>
        </w:rPr>
        <w:t xml:space="preserve">Высота мостика облойной канавки [2, </w:t>
      </w:r>
      <w:r>
        <w:rPr>
          <w:sz w:val="28"/>
          <w:lang w:val="en-US"/>
        </w:rPr>
        <w:t>c</w:t>
      </w:r>
      <w:r>
        <w:rPr>
          <w:sz w:val="28"/>
        </w:rPr>
        <w:t>. 65]:</w:t>
      </w:r>
    </w:p>
    <w:p>
      <w:pPr>
        <w:pStyle w:val="Normal"/>
        <w:tabs>
          <w:tab w:val="clear" w:pos="680"/>
          <w:tab w:val="left" w:pos="360" w:leader="none"/>
        </w:tabs>
        <w:spacing w:lineRule="auto" w:line="300"/>
        <w:jc w:val="center"/>
        <w:rPr/>
      </w:pPr>
      <w:r>
        <w:rPr>
          <w:i/>
          <w:sz w:val="28"/>
          <w:lang w:val="en-US"/>
        </w:rPr>
        <w:t>h</w:t>
      </w:r>
      <w:r>
        <w:rPr>
          <w:sz w:val="32"/>
          <w:szCs w:val="32"/>
          <w:vertAlign w:val="subscript"/>
        </w:rPr>
        <w:t>о</w:t>
      </w:r>
      <w:r>
        <w:rPr>
          <w:sz w:val="28"/>
        </w:rPr>
        <w:t>= 0,015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  <w:r>
        <w:rPr>
          <w:sz w:val="28"/>
        </w:rPr>
        <w:t xml:space="preserve">; </w:t>
        <w:tab/>
      </w:r>
      <w:r>
        <w:rPr>
          <w:i/>
          <w:sz w:val="28"/>
          <w:lang w:val="en-US"/>
        </w:rPr>
        <w:t>h</w:t>
      </w:r>
      <w:r>
        <w:rPr>
          <w:sz w:val="32"/>
          <w:szCs w:val="32"/>
          <w:vertAlign w:val="subscript"/>
        </w:rPr>
        <w:t>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015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5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,1 мм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/>
      </w:pPr>
      <w:r>
        <w:rPr>
          <w:sz w:val="28"/>
        </w:rPr>
        <w:t xml:space="preserve">Принимаем высоту мостика </w:t>
      </w:r>
      <w:r>
        <w:rPr>
          <w:i/>
          <w:sz w:val="28"/>
          <w:lang w:val="en-US"/>
        </w:rPr>
        <w:t>h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1мм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28600</wp:posOffset>
                </wp:positionH>
                <wp:positionV relativeFrom="paragraph">
                  <wp:posOffset>153670</wp:posOffset>
                </wp:positionV>
                <wp:extent cx="3084830" cy="1191260"/>
                <wp:effectExtent l="63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1191240"/>
                          <a:chOff x="0" y="0"/>
                          <a:chExt cx="3084840" cy="1191240"/>
                        </a:xfrm>
                      </wpg:grpSpPr>
                      <wps:wsp>
                        <wps:cNvSpPr/>
                        <wps:spPr>
                          <a:xfrm>
                            <a:off x="0" y="722520"/>
                            <a:ext cx="2527200" cy="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818640"/>
                            <a:ext cx="157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664920"/>
                            <a:ext cx="507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19000"/>
                            <a:ext cx="51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28" h="10800">
                                <a:moveTo>
                                  <a:pt x="10800" y="0"/>
                                </a:moveTo>
                                <a:arcTo wR="10800" hR="10800" stAng="-5400000" swAng="3715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28" h="10800">
                                <a:moveTo>
                                  <a:pt x="10800" y="0"/>
                                </a:moveTo>
                                <a:arcTo wR="10800" hR="10800" stAng="-5400000" swAng="371524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3640" y="628560"/>
                            <a:ext cx="36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53" h="10800">
                                <a:moveTo>
                                  <a:pt x="10800" y="0"/>
                                </a:moveTo>
                                <a:arcTo wR="10800" hR="10800" stAng="-5400000" swAng="35376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53" h="10800">
                                <a:moveTo>
                                  <a:pt x="10800" y="0"/>
                                </a:moveTo>
                                <a:arcTo wR="10800" hR="10800" stAng="-5400000" swAng="353761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160" y="618480"/>
                            <a:ext cx="712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63" h="10800">
                                <a:moveTo>
                                  <a:pt x="8659" y="214"/>
                                </a:moveTo>
                                <a:arcTo wR="10800" hR="10800" stAng="-6086115" swAng="48615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63" h="10800">
                                <a:moveTo>
                                  <a:pt x="8659" y="214"/>
                                </a:moveTo>
                                <a:arcTo wR="10800" hR="10800" stAng="-6086115" swAng="486155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42600">
                            <a:off x="1241280" y="528840"/>
                            <a:ext cx="90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98" h="10800">
                                <a:moveTo>
                                  <a:pt x="9612" y="65"/>
                                </a:moveTo>
                                <a:arcTo wR="10800" hR="10800" stAng="-5778802" swAng="53364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98" h="10800">
                                <a:moveTo>
                                  <a:pt x="9612" y="65"/>
                                </a:moveTo>
                                <a:arcTo wR="10800" hR="10800" stAng="-5778802" swAng="533646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8600" y="743040"/>
                            <a:ext cx="831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530280"/>
                            <a:ext cx="81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530280"/>
                            <a:ext cx="1396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14">
                                <a:moveTo>
                                  <a:pt x="10800" y="0"/>
                                </a:moveTo>
                                <a:arcTo wR="10800" hR="10800" stAng="-5400000" swAng="54682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14">
                                <a:moveTo>
                                  <a:pt x="10800" y="0"/>
                                </a:moveTo>
                                <a:arcTo wR="10800" hR="10800" stAng="-5400000" swAng="546826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627840"/>
                            <a:ext cx="14760" cy="11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000" y="561960"/>
                            <a:ext cx="450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80" y="837000"/>
                            <a:ext cx="70560" cy="7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6960" y="556200"/>
                            <a:ext cx="813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44064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33520"/>
                            <a:ext cx="14292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44208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488160"/>
                            <a:ext cx="195480" cy="177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438120"/>
                            <a:ext cx="250920" cy="22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37040"/>
                            <a:ext cx="245160" cy="22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38120"/>
                            <a:ext cx="247680" cy="22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44600"/>
                            <a:ext cx="241200" cy="21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4208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74760"/>
                            <a:ext cx="243360" cy="21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407520"/>
                            <a:ext cx="23940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39560"/>
                            <a:ext cx="234360" cy="212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439920"/>
                            <a:ext cx="247680" cy="22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47400"/>
                            <a:ext cx="23796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32076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321840"/>
                            <a:ext cx="224640" cy="20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318600"/>
                            <a:ext cx="226800" cy="20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318240"/>
                            <a:ext cx="230400" cy="21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318600"/>
                            <a:ext cx="229320" cy="20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325080"/>
                            <a:ext cx="220320" cy="20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30780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30924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306000"/>
                            <a:ext cx="243720" cy="22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304200"/>
                            <a:ext cx="245160" cy="22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306000"/>
                            <a:ext cx="247680" cy="22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11760"/>
                            <a:ext cx="237600" cy="21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30924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309240"/>
                            <a:ext cx="241200" cy="21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311040"/>
                            <a:ext cx="241200" cy="218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307440"/>
                            <a:ext cx="244440" cy="22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306720"/>
                            <a:ext cx="244440" cy="22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307440"/>
                            <a:ext cx="248400" cy="22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13200"/>
                            <a:ext cx="449640" cy="40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311040"/>
                            <a:ext cx="39888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318600"/>
                            <a:ext cx="340200" cy="30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320760"/>
                            <a:ext cx="12816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316800"/>
                            <a:ext cx="182880" cy="16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315720"/>
                            <a:ext cx="237960" cy="21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316800"/>
                            <a:ext cx="294120" cy="264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701640"/>
                            <a:ext cx="22320" cy="2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720" y="641880"/>
                            <a:ext cx="94680" cy="8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329040"/>
                            <a:ext cx="77400" cy="6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727200"/>
                            <a:ext cx="317520" cy="28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5680" y="775440"/>
                            <a:ext cx="263520" cy="23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320" y="821520"/>
                            <a:ext cx="210240" cy="18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7560" y="865440"/>
                            <a:ext cx="160200" cy="141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3360" y="916920"/>
                            <a:ext cx="106200" cy="9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7360" y="963360"/>
                            <a:ext cx="50760" cy="4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560" y="729000"/>
                            <a:ext cx="31752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8360" y="817200"/>
                            <a:ext cx="21096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0040" y="818640"/>
                            <a:ext cx="217800" cy="19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0360" y="817200"/>
                            <a:ext cx="217080" cy="19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640" y="820440"/>
                            <a:ext cx="212760" cy="18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8840" y="817200"/>
                            <a:ext cx="218520" cy="19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816480"/>
                            <a:ext cx="21456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2640" y="813600"/>
                            <a:ext cx="21852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2520" y="813600"/>
                            <a:ext cx="223560" cy="19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2840" y="816480"/>
                            <a:ext cx="21636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000" y="814680"/>
                            <a:ext cx="21852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0" y="816120"/>
                            <a:ext cx="220320" cy="19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7320" y="816120"/>
                            <a:ext cx="218520" cy="19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5120" y="819720"/>
                            <a:ext cx="21276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1120" y="816120"/>
                            <a:ext cx="216360" cy="19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240" y="816480"/>
                            <a:ext cx="21852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817920"/>
                            <a:ext cx="217800" cy="1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817920"/>
                            <a:ext cx="223560" cy="1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800" y="818640"/>
                            <a:ext cx="21708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824400"/>
                            <a:ext cx="21636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820440"/>
                            <a:ext cx="21636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820440"/>
                            <a:ext cx="21636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820440"/>
                            <a:ext cx="21636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200" y="82224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82224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82224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760" y="82224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82368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00" y="82224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160" y="826200"/>
                            <a:ext cx="216000" cy="19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640" y="824400"/>
                            <a:ext cx="17892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760" y="822240"/>
                            <a:ext cx="121320" cy="10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320" y="662400"/>
                            <a:ext cx="51804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817200"/>
                            <a:ext cx="5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464040"/>
                            <a:ext cx="108720" cy="189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48920"/>
                            <a:ext cx="141120" cy="202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9200" y="153000"/>
                            <a:ext cx="1800" cy="509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5320" y="148680"/>
                            <a:ext cx="1800" cy="50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3560" y="154800"/>
                            <a:ext cx="180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5320" y="186840"/>
                            <a:ext cx="112788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7400" y="184320"/>
                            <a:ext cx="54792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823680"/>
                            <a:ext cx="13536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724680"/>
                            <a:ext cx="44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525960"/>
                            <a:ext cx="61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4240" y="722520"/>
                            <a:ext cx="1800" cy="18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440" y="525960"/>
                            <a:ext cx="72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9920" y="156240"/>
                            <a:ext cx="2520" cy="36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62400"/>
                            <a:ext cx="0" cy="151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813600"/>
                            <a:ext cx="1440" cy="16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" y="343440"/>
                            <a:ext cx="144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662400"/>
                            <a:ext cx="720" cy="69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31520"/>
                            <a:ext cx="1440" cy="163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" y="261000"/>
                            <a:ext cx="1440" cy="397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545400"/>
                            <a:ext cx="13572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040" y="551160"/>
                            <a:ext cx="214560" cy="13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793080"/>
                            <a:ext cx="348480" cy="31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723240"/>
                            <a:ext cx="83160" cy="7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4280" y="1041480"/>
                            <a:ext cx="4305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29000" y="119880"/>
                            <a:ext cx="16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28120" y="603360"/>
                            <a:ext cx="1198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855440" y="614160"/>
                            <a:ext cx="1198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21960" y="320040"/>
                            <a:ext cx="12060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0680" y="990000"/>
                            <a:ext cx="119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14040"/>
                            <a:ext cx="1040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5000" y="117360"/>
                            <a:ext cx="229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120" y="862200"/>
                            <a:ext cx="168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0"/>
                            <a:ext cx="1594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338400"/>
                            <a:ext cx="119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1pt;width:242.9pt;height:93.8pt" coordorigin="-360,242" coordsize="4858,1876">
                <v:line id="shape_0" from="-360,1380" to="3619,1385" stroked="t" o:allowincell="f" style="position:absolute">
                  <v:stroke color="black" weight="3240" dashstyle="longdashdot" joinstyle="miter" endcap="flat"/>
                  <v:fill o:detectmouseclick="t" on="false"/>
                  <w10:wrap type="square"/>
                </v:line>
                <v:line id="shape_0" from="632,1531" to="3118,153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32,1289" to="1430,128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coordsize="9528,10800" path="l0,21600xee" stroked="t" o:allowincell="f" style="position:absolute;left:551;top:1532;width:80;height:58;flip:x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coordsize="9253,10800" path="l0,21600xee" stroked="t" o:allowincell="f" style="position:absolute;left:575;top:1232;width:56;height:57;flip:xy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coordsize="12263,10800" path="l0,21600xee" stroked="t" o:allowincell="f" style="position:absolute;left:1415;top:1216;width:111;height:72;flip:y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coordsize="11898,10800" path="l0,21600xee" stroked="t" o:allowincell="f" style="position:absolute;left:1595;top:1074;width:142;height:58;flip:y;mso-wrap-style:none;v-text-anchor:middle;rotation:179">
                  <v:fill o:detectmouseclick="t" on="false"/>
                  <v:stroke color="black" weight="12600" joinstyle="miter" endcap="flat"/>
                  <w10:wrap type="square"/>
                </v:rect>
                <v:rect id="shape_0" coordsize="10800,10800" path="l0,21600xee" stroked="t" o:allowincell="f" style="position:absolute;left:3118;top:1412;width:130;height:117;flip:y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1731,1077" to="3008,107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coordsize="10800,11014" path="l0,21600xee" stroked="t" o:allowincell="f" style="position:absolute;left:3005;top:1077;width:219;height:169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3225,1231" to="3247,141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525,1127" to="1595,124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441,1560" to="551,168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54,1118" to="581,1267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line id="shape_0" from="470,936" to="849,128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70,1082" to="694,128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07,938" to="1186,128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66,1011" to="773,128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16,932" to="1110,129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28,930" to="1013,127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42,932" to="931,128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88,942" to="1267,128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967,938" to="1346,128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185,832" to="1567,11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160,884" to="1536,122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125,934" to="1493,126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039,935" to="1428,128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215,789" to="1589,113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257,747" to="1636,109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593,749" to="1946,107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504,744" to="1860,107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15,743" to="1777,10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329,744" to="1689,10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676,754" to="2022,10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730,727" to="2109,107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066,729" to="2445,10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975,724" to="2358,10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88,721" to="2273,1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02,724" to="2191,10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148,733" to="2521,10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27,729" to="2606,10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317,729" to="2696,10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53,732" to="3032,10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562,726" to="2946,107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476,725" to="2860,10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388,726" to="2778,107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736,735" to="3443,13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814,732" to="3441,13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12,744" to="3447,123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48,747" to="3449,92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157,741" to="3444,100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72,739" to="3446,108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84,741" to="3446,115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42,1347" to="3276,137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27,1253" to="3375,138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339,760" to="3460,86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51,1387" to="3450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035,1463" to="3449,183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119,1536" to="3449,183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195,1605" to="3446,1826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283,1686" to="3449,182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368,1759" to="3447,1825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869,1390" to="3368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787,1529" to="3118,182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695,1531" to="3037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617,1529" to="2958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531,1534" to="2865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457,1529" to="2800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369,1528" to="2706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290,1523" to="2633,183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195,1523" to="2546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117,1528" to="2457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035,1525" to="2378,183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959,1527" to="2305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872,1527" to="2215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790,1533" to="2124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705,1527" to="2045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615,1528" to="1958,183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539,1530" to="1881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455,1530" to="1806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372,1531" to="1713,1831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287,1540" to="1627,183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202,1534" to="1542,1834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117,1534" to="1457,1834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044,1534" to="1384,1834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955,1537" to="1294,183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876,1537" to="1215,183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95,1537" to="1134,183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12,1537" to="1051,183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621,1539" to="960,183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533,1537" to="872,183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451,1543" to="790,184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433,1540" to="714,178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443,1537" to="633,170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-183,1285" to="632,1288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-194,1529" to="613,152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603,973" to="773,1271" stroked="t" o:allowincell="f" style="position:absolute;flip:y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1261,949" to="1482,1267" stroked="t" o:allowincell="f" style="position:absolute">
                  <v:stroke color="black" weight="3240" endarrow="classic" endarrowwidth="narrow" endarrowlength="long" joinstyle="miter" endcap="flat"/>
                  <v:fill o:detectmouseclick="t" on="false"/>
                  <w10:wrap type="square"/>
                </v:line>
                <v:line id="shape_0" from="615,483" to="617,128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1475,476" to="1477,1276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3252,486" to="3254,1399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1475,536" to="3250,537" stroked="t" o:allowincell="f" style="position:absolute;flip:xy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612,532" to="1474,536" stroked="t" o:allowincell="f" style="position:absolute;flip:xy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579,1539" to="791,1878" stroked="t" o:allowincell="f" style="position:absolute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3248,1383" to="3948,138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75,1070" to="3945,10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883,1380" to="3885,1674" stroked="t" o:allowincell="f" style="position:absolute;flip:xy">
                  <v:stroke color="black" weight="3240" endarrow="classic" endarrowwidth="narrow" endarrowlength="long" joinstyle="miter" endcap="flat"/>
                  <v:fill o:detectmouseclick="t" on="false"/>
                  <w10:wrap type="square"/>
                </v:line>
                <v:line id="shape_0" from="3880,1070" to="3880,1377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3876,488" to="3879,1063" stroked="t" o:allowincell="f" style="position:absolute;flip:xy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-106,1285" to="-106,152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523" to="-105,1781" stroked="t" o:allowincell="f" style="position:absolute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-106,783" to="-105,1278" stroked="t" o:allowincell="f" style="position:absolute;flip:y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261,1285" to="261,139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1,1394" to="262,1651" stroked="t" o:allowincell="f" style="position:absolute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261,653" to="262,1278" stroked="t" o:allowincell="f" style="position:absolute;flip:y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1644,1101" to="1857,1440" stroked="t" o:allowincell="f" style="position:absolute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2780,1110" to="3117,1317" stroked="t" o:allowincell="f" style="position:absolute;flip:x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3215,1491" to="3763,1981" stroked="t" o:allowincell="f" style="position:absolute">
                  <v:stroke color="black" weight="3240" startarrow="classic" startarrowwidth="narrow" startarrowlength="long" joinstyle="miter" endcap="flat"/>
                  <v:fill o:detectmouseclick="t" on="false"/>
                  <w10:wrap type="square"/>
                </v:line>
                <v:line id="shape_0" from="3088,1381" to="3218,149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20;top:1882;width:67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3;top:431;width:265;height:31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89;top:1192;width:188;height:21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2562;top:1209;width:188;height:21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1092;top:746;width:189;height:21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38;top:1801;width:18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;top:264;width:16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;top:427;width:360;height:31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2;top:1600;width:264;height:3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5;top:242;width:250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;top:775;width:18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Тогда размеры облойной канавки для данной поковки: 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/>
      </w:pPr>
      <w:r>
        <w:rPr>
          <w:i/>
          <w:sz w:val="28"/>
          <w:lang w:val="en-US"/>
        </w:rPr>
        <w:t>h</w:t>
      </w:r>
      <w:r>
        <w:rPr>
          <w:sz w:val="32"/>
          <w:szCs w:val="32"/>
          <w:vertAlign w:val="subscript"/>
        </w:rPr>
        <w:t>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м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  <w:r>
        <w:rPr>
          <w:sz w:val="28"/>
        </w:rPr>
        <w:t xml:space="preserve">;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= 7 мм; 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/>
      </w:pP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22 мм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 1,5 мм; </w:t>
      </w:r>
      <w:r>
        <w:rPr>
          <w:i/>
          <w:sz w:val="28"/>
          <w:lang w:val="en-US"/>
        </w:rPr>
        <w:t>S</w:t>
      </w:r>
      <w:r>
        <w:rPr>
          <w:sz w:val="32"/>
          <w:szCs w:val="32"/>
          <w:vertAlign w:val="subscript"/>
        </w:rPr>
        <w:t>о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8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= 0,5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Рис. 3. Форма облойной канавки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680"/>
          <w:tab w:val="left" w:pos="3075" w:leader="none"/>
        </w:tabs>
        <w:spacing w:lineRule="auto" w:line="336"/>
        <w:rPr/>
      </w:pPr>
      <w:r>
        <w:rPr>
          <w:sz w:val="28"/>
        </w:rPr>
        <w:t xml:space="preserve">Периметр поковки: </w:t>
      </w:r>
      <w:r>
        <w:rPr>
          <w:i/>
          <w:sz w:val="28"/>
        </w:rPr>
        <w:t xml:space="preserve">Р </w:t>
      </w:r>
      <w:r>
        <w:rPr>
          <w:sz w:val="28"/>
        </w:rPr>
        <w:t>= 2</w:t>
      </w:r>
      <w:r>
        <w:rPr>
          <w:i/>
          <w:sz w:val="28"/>
          <w:lang w:val="en-US"/>
        </w:rPr>
        <w:t>D</w:t>
      </w:r>
      <w:r>
        <w:rPr>
          <w:sz w:val="32"/>
          <w:szCs w:val="32"/>
          <w:vertAlign w:val="subscript"/>
        </w:rPr>
        <w:t>п</w:t>
      </w:r>
      <w:r>
        <w:rPr>
          <w:sz w:val="28"/>
        </w:rPr>
        <w:t>+2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,  </w:t>
      </w:r>
      <w:r>
        <w:rPr>
          <w:i/>
          <w:sz w:val="28"/>
        </w:rPr>
        <w:t>Р</w:t>
      </w:r>
      <w:r>
        <w:rPr>
          <w:sz w:val="28"/>
        </w:rPr>
        <w:t xml:space="preserve"> = 2∙50,0+2∙150,0 = 400 мм.</w:t>
      </w:r>
    </w:p>
    <w:p>
      <w:pPr>
        <w:pStyle w:val="Normal"/>
        <w:tabs>
          <w:tab w:val="clear" w:pos="680"/>
          <w:tab w:val="left" w:pos="3075" w:leader="none"/>
        </w:tabs>
        <w:spacing w:lineRule="auto" w:line="336"/>
        <w:rPr>
          <w:sz w:val="28"/>
        </w:rPr>
      </w:pPr>
      <w:r>
        <w:rPr>
          <w:sz w:val="28"/>
        </w:rPr>
        <w:t>Объем облоя определяем по формуле:</w:t>
      </w:r>
    </w:p>
    <w:p>
      <w:pPr>
        <w:pStyle w:val="Normal"/>
        <w:tabs>
          <w:tab w:val="clear" w:pos="680"/>
          <w:tab w:val="left" w:pos="3075" w:leader="none"/>
        </w:tabs>
        <w:spacing w:lineRule="auto" w:line="336"/>
        <w:jc w:val="center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32"/>
          <w:szCs w:val="32"/>
          <w:vertAlign w:val="subscript"/>
        </w:rPr>
        <w:t>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8"/>
          <w:lang w:val="en-US"/>
        </w:rPr>
        <w:t>S</w:t>
      </w:r>
      <w:r>
        <w:rPr>
          <w:sz w:val="32"/>
          <w:szCs w:val="32"/>
          <w:vertAlign w:val="subscript"/>
        </w:rPr>
        <w:t>ок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680"/>
          <w:tab w:val="left" w:pos="3075" w:leader="none"/>
        </w:tabs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8320 мм</w:t>
      </w:r>
      <w:r>
        <w:rPr>
          <w:sz w:val="32"/>
          <w:szCs w:val="32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680"/>
          <w:tab w:val="left" w:pos="3075" w:leader="none"/>
        </w:tabs>
        <w:spacing w:lineRule="auto" w:line="336"/>
        <w:rPr/>
      </w:pPr>
      <w:r>
        <w:rPr>
          <w:sz w:val="28"/>
        </w:rPr>
        <w:t xml:space="preserve">Масса облоя:  </w:t>
      </w:r>
      <w:r>
        <w:rPr>
          <w:i/>
          <w:sz w:val="28"/>
        </w:rPr>
        <w:t>М</w:t>
      </w:r>
      <w:r>
        <w:rPr>
          <w:sz w:val="32"/>
          <w:szCs w:val="32"/>
          <w:vertAlign w:val="subscript"/>
        </w:rPr>
        <w:t xml:space="preserve">о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V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γ;  </w:t>
      </w:r>
      <w:r>
        <w:rPr>
          <w:i/>
          <w:sz w:val="28"/>
        </w:rPr>
        <w:t>М</w:t>
      </w:r>
      <w:r>
        <w:rPr>
          <w:sz w:val="32"/>
          <w:szCs w:val="32"/>
          <w:vertAlign w:val="subscript"/>
        </w:rPr>
        <w:t xml:space="preserve">о </w:t>
      </w:r>
      <w:r>
        <w:rPr>
          <w:sz w:val="28"/>
        </w:rPr>
        <w:t>= 18320∙7,85∙10</w:t>
      </w:r>
      <w:r>
        <w:rPr>
          <w:sz w:val="32"/>
          <w:szCs w:val="32"/>
          <w:vertAlign w:val="superscript"/>
        </w:rPr>
        <w:t>-6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= 0,144 кг.</w:t>
      </w:r>
    </w:p>
    <w:p>
      <w:pPr>
        <w:pStyle w:val="Normal"/>
        <w:tabs>
          <w:tab w:val="clear" w:pos="680"/>
          <w:tab w:val="left" w:pos="3075" w:leader="none"/>
        </w:tabs>
        <w:spacing w:lineRule="auto" w:line="336"/>
        <w:rPr>
          <w:sz w:val="28"/>
        </w:rPr>
      </w:pPr>
      <w:r>
        <w:rPr>
          <w:sz w:val="28"/>
        </w:rPr>
        <w:t xml:space="preserve">Определяем площадь заусенца по формуле [2, </w:t>
      </w:r>
      <w:r>
        <w:rPr>
          <w:sz w:val="28"/>
          <w:lang w:val="en-US"/>
        </w:rPr>
        <w:t>c</w:t>
      </w:r>
      <w:r>
        <w:rPr>
          <w:sz w:val="28"/>
        </w:rPr>
        <w:t>. 76]:</w:t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i/>
          <w:sz w:val="28"/>
          <w:szCs w:val="28"/>
        </w:rPr>
        <w:t>S</w:t>
      </w:r>
      <w:r>
        <w:rPr>
          <w:sz w:val="32"/>
          <w:szCs w:val="32"/>
          <w:vertAlign w:val="subscript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i/>
          <w:sz w:val="28"/>
          <w:szCs w:val="28"/>
        </w:rPr>
        <w:t>S</w:t>
      </w:r>
      <w:r>
        <w:rPr>
          <w:sz w:val="32"/>
          <w:szCs w:val="32"/>
          <w:vertAlign w:val="subscript"/>
        </w:rPr>
        <w:t>ок</w:t>
      </w:r>
      <w:r>
        <w:rPr>
          <w:sz w:val="28"/>
          <w:szCs w:val="28"/>
        </w:rPr>
        <w:t xml:space="preserve"> ,</w:t>
        <w:tab/>
      </w:r>
      <w:r>
        <w:rPr>
          <w:i/>
          <w:sz w:val="28"/>
          <w:szCs w:val="28"/>
        </w:rPr>
        <w:t>S</w:t>
      </w:r>
      <w:r>
        <w:rPr>
          <w:sz w:val="32"/>
          <w:szCs w:val="32"/>
          <w:vertAlign w:val="subscript"/>
        </w:rPr>
        <w:t>o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 0,5∙80 = 40</w:t>
      </w:r>
      <w:r>
        <w:rPr>
          <w:sz w:val="28"/>
        </w:rPr>
        <w:t xml:space="preserve"> м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— коэффициент, учитывающий степень заполнения облойной канавки,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</w:t>
      </w:r>
      <w:r>
        <w:rPr>
          <w:sz w:val="28"/>
        </w:rPr>
        <w:t>,5 [2, табл. 8, с. 67].</w:t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36"/>
        <w:jc w:val="center"/>
        <w:rPr/>
      </w:pPr>
      <w:r>
        <w:rPr>
          <w:sz w:val="28"/>
        </w:rPr>
        <w:t>3.3.4. Построение расчетной заготовки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ab/>
        <w:t xml:space="preserve">Определяем площади поперечных сечений и диаметров расчетной заготовки (рис.4) по формулам [2, с. 67 — 68]: </w:t>
      </w:r>
    </w:p>
    <w:p>
      <w:pPr>
        <w:pStyle w:val="Normal"/>
        <w:spacing w:lineRule="auto" w:line="336"/>
        <w:jc w:val="center"/>
        <w:rPr/>
      </w:pPr>
      <w:r>
        <w:rPr>
          <w:i/>
          <w:sz w:val="28"/>
          <w:szCs w:val="28"/>
        </w:rPr>
        <w:t>S</w:t>
      </w:r>
      <w:r>
        <w:rPr>
          <w:sz w:val="32"/>
          <w:szCs w:val="32"/>
          <w:vertAlign w:val="subscript"/>
        </w:rPr>
        <w:t>э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2</w:t>
      </w:r>
      <w:r>
        <w:rPr>
          <w:i/>
          <w:sz w:val="28"/>
          <w:szCs w:val="28"/>
        </w:rPr>
        <w:t>S</w:t>
      </w:r>
      <w:r>
        <w:rPr>
          <w:sz w:val="32"/>
          <w:szCs w:val="32"/>
          <w:vertAlign w:val="subscript"/>
        </w:rPr>
        <w:t>о</w:t>
      </w:r>
      <w:r>
        <w:rPr>
          <w:sz w:val="28"/>
          <w:szCs w:val="28"/>
        </w:rPr>
        <w:t>;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— площадь поперечного сечения расчетной заготовки в произвольном месте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— площадь поперечного сечения поковки в произвольном месте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>— площадь сечения облоя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расчетной заготовки по формуле [2, с. 68]:</w:t>
      </w:r>
    </w:p>
    <w:p>
      <w:pPr>
        <w:pStyle w:val="Normal"/>
        <w:spacing w:lineRule="auto" w:line="33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3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36"/>
        <w:jc w:val="both"/>
        <w:rPr/>
      </w:pPr>
      <w:r>
        <w:rPr>
          <w:sz w:val="28"/>
        </w:rPr>
        <w:t>Результаты расчета сводим в табл. 5.</w:t>
      </w:r>
      <w:r>
        <w:br w:type="page"/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Таблица 5</w:t>
      </w:r>
    </w:p>
    <w:tbl>
      <w:tblPr>
        <w:tblW w:w="9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85"/>
        <w:gridCol w:w="866"/>
        <w:gridCol w:w="866"/>
        <w:gridCol w:w="801"/>
        <w:gridCol w:w="900"/>
        <w:gridCol w:w="801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расчетные формулы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е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92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сечения поковки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сечения облоя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 xml:space="preserve">з </w: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п</w:t>
            </w:r>
            <w:r>
              <w:rPr>
                <w:sz w:val="26"/>
                <w:szCs w:val="26"/>
              </w:rPr>
              <w:t xml:space="preserve"> 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sz w:val="26"/>
                <w:szCs w:val="26"/>
                <w:lang w:val="en-US"/>
              </w:rPr>
              <w:t xml:space="preserve"> = 2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к</w:t>
            </w:r>
            <w:r>
              <w:rPr>
                <w:sz w:val="26"/>
                <w:szCs w:val="26"/>
                <w:lang w:val="en-US"/>
              </w:rPr>
              <w:t xml:space="preserve"> ,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перечного сечения расчетной заготовки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 xml:space="preserve">р.з </w: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п</w:t>
            </w:r>
            <w:r>
              <w:rPr>
                <w:sz w:val="26"/>
                <w:szCs w:val="26"/>
              </w:rPr>
              <w:t>+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68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иаметр расчетной заготовки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з</w:t>
            </w:r>
            <w:r>
              <w:rPr>
                <w:sz w:val="26"/>
                <w:szCs w:val="26"/>
              </w:rPr>
              <w:t>, 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</w:tbl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</w:rPr>
      </w:pPr>
      <w:r>
        <w:rPr>
          <w:sz w:val="28"/>
        </w:rPr>
        <w:t>Объем заготовки с учетом угара (1,5% для пламенного нагрева):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center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32"/>
          <w:szCs w:val="32"/>
          <w:vertAlign w:val="subscript"/>
        </w:rPr>
        <w:t>з</w:t>
      </w:r>
      <w:r>
        <w:rPr>
          <w:sz w:val="28"/>
        </w:rPr>
        <w:t xml:space="preserve"> = (</w:t>
      </w:r>
      <w:r>
        <w:rPr>
          <w:i/>
          <w:sz w:val="28"/>
          <w:lang w:val="en-US"/>
        </w:rPr>
        <w:t>V</w:t>
      </w:r>
      <w:r>
        <w:rPr>
          <w:sz w:val="32"/>
          <w:szCs w:val="32"/>
          <w:vertAlign w:val="subscript"/>
        </w:rPr>
        <w:t>п</w:t>
      </w:r>
      <w:r>
        <w:rPr>
          <w:sz w:val="28"/>
        </w:rPr>
        <w:t>+</w:t>
      </w:r>
      <w:r>
        <w:rPr>
          <w:i/>
          <w:sz w:val="28"/>
          <w:lang w:val="en-US"/>
        </w:rPr>
        <w:t>V</w:t>
      </w:r>
      <w:r>
        <w:rPr>
          <w:sz w:val="32"/>
          <w:szCs w:val="32"/>
          <w:vertAlign w:val="subscript"/>
        </w:rPr>
        <w:t>о</w:t>
      </w:r>
      <w:r>
        <w:rPr>
          <w:sz w:val="28"/>
        </w:rPr>
        <w:t>)∙1,015 = (1,75+0,18)∙10</w:t>
      </w:r>
      <w:r>
        <w:rPr>
          <w:sz w:val="28"/>
          <w:vertAlign w:val="superscript"/>
        </w:rPr>
        <w:t>5</w:t>
      </w:r>
      <w:r>
        <w:rPr>
          <w:sz w:val="28"/>
        </w:rPr>
        <w:t>∙1,015 = 196000 м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/>
      </w:pPr>
      <w:r>
        <w:rPr>
          <w:sz w:val="28"/>
        </w:rPr>
        <w:t xml:space="preserve">Определяем площадь поперечного сечения средней расчетной заготовки: 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center"/>
        <w:rPr>
          <w:sz w:val="28"/>
        </w:rPr>
      </w:pP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,9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0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диаметр средней расчетной заготовки по формуле [2, с. 68]: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center"/>
        <w:rPr/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= 1,13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rad>
      </m:oMath>
      <w:r>
        <w:rPr>
          <w:sz w:val="28"/>
        </w:rPr>
        <w:t xml:space="preserve"> ; 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= 1,13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0</m:t>
            </m:r>
          </m:e>
        </m:rad>
      </m:oMath>
      <w:r>
        <w:rPr>
          <w:sz w:val="28"/>
        </w:rPr>
        <w:t>= 40,2 мм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680"/>
          <w:tab w:val="left" w:pos="0" w:leader="none"/>
        </w:tabs>
        <w:spacing w:lineRule="auto" w:line="300"/>
        <w:rPr/>
      </w:pPr>
      <w:r>
        <w:rPr>
          <w:sz w:val="28"/>
        </w:rPr>
        <w:tab/>
        <w:t xml:space="preserve">Учитывая результаты, строим расчетную заготовку и эпюру сечений (рис.4). 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228600</wp:posOffset>
            </wp:positionH>
            <wp:positionV relativeFrom="paragraph">
              <wp:posOffset>174625</wp:posOffset>
            </wp:positionV>
            <wp:extent cx="5257800" cy="45720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656" t="7229" r="5511" b="7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jc w:val="center"/>
        <w:rPr>
          <w:sz w:val="26"/>
          <w:szCs w:val="26"/>
        </w:rPr>
      </w:pPr>
      <w:r>
        <w:rPr>
          <w:sz w:val="26"/>
          <w:szCs w:val="26"/>
        </w:rPr>
        <w:t>Рис. 4. Расчетная заготовка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троенная расчетная заготовка элементарная.</w:t>
      </w:r>
    </w:p>
    <w:p>
      <w:pPr>
        <w:pStyle w:val="Normal"/>
        <w:tabs>
          <w:tab w:val="clear" w:pos="680"/>
          <w:tab w:val="left" w:pos="540" w:leader="none"/>
        </w:tabs>
        <w:spacing w:lineRule="auto" w:line="300"/>
        <w:jc w:val="both"/>
        <w:rPr/>
      </w:pPr>
      <w:r>
        <w:rPr>
          <w:sz w:val="28"/>
        </w:rPr>
        <w:tab/>
        <w:t xml:space="preserve"> Определяем коэффициенты труд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и коэффициент подкат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Коэффициент подкатки:  </w:t>
      </w:r>
      <w:r>
        <w:rPr>
          <w:i/>
          <w:sz w:val="28"/>
          <w:lang w:val="en-US"/>
        </w:rPr>
        <w:t>K</w:t>
      </w:r>
      <w:r>
        <w:rPr>
          <w:sz w:val="32"/>
          <w:szCs w:val="32"/>
          <w:vertAlign w:val="subscript"/>
        </w:rPr>
        <w:t>п</w:t>
      </w:r>
      <w:r>
        <w:rPr>
          <w:sz w:val="28"/>
        </w:rPr>
        <w:t>=</w:t>
      </w:r>
      <w:r>
        <w:rPr>
          <w:color w:val="FF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3.5. Выбор заготовительных ручьев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По диаграмме пределов применения ручьев (диаграмма А. В. Ребельского) и коэффициентов </w:t>
      </w:r>
      <w:r>
        <w:rPr>
          <w:rFonts w:eastAsia="Symbol" w:cs="Symbol" w:ascii="Symbol" w:hAnsi="Symbol"/>
          <w:sz w:val="28"/>
        </w:rPr>
        <w:t>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пределяем заготовительные перех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данной поковки требуется: подкатной закрытый ручей, окончательный ручей и отрубной нож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3.6. Расчет размеров заготов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яем площадь поперечного сечения заготовки по формуле [2, с. 77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2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>Определяем диаметр исходной заготовки и сторону квадратной заготовки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6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3,2 мм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6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2 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нимаем квадратную заготовку со стороной квадра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>= 38 м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лощадь поперечного сечения 1444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пределяем длину исходной заготовки и массу заготовки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  <w:r>
        <w:rPr>
          <w:sz w:val="28"/>
        </w:rPr>
        <w:t xml:space="preserve">;   </w:t>
      </w:r>
      <w:r>
        <w:rPr>
          <w:i/>
          <w:sz w:val="28"/>
          <w:szCs w:val="28"/>
        </w:rPr>
        <w:t>G</w:t>
      </w:r>
      <w:r>
        <w:rPr>
          <w:sz w:val="32"/>
          <w:szCs w:val="32"/>
          <w:vertAlign w:val="subscript"/>
        </w:rPr>
        <w:t xml:space="preserve">заг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V</w:t>
      </w:r>
      <w:r>
        <w:rPr>
          <w:sz w:val="32"/>
          <w:szCs w:val="32"/>
          <w:vertAlign w:val="subscript"/>
        </w:rPr>
        <w:t>заг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=196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000078 = 1,54 к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>— объем заготов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3.4. Расчет нормы расхода метал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4.1. Определяем длину торцевого обрезка [4, с. 8]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5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4.2. Определяем потери на некратность [4, с. 8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</m:oMath>
      <w:r>
        <w:rPr>
          <w:sz w:val="28"/>
        </w:rPr>
        <w:t xml:space="preserve">— </w:t>
      </w:r>
      <w:r>
        <w:rPr>
          <w:sz w:val="28"/>
        </w:rPr>
        <w:t>средневероятная (расчетная) длина некрат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4.3. Определяем полезную длину прутка [4, с.8]: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L</w:t>
      </w:r>
      <w:r>
        <w:rPr>
          <w:sz w:val="32"/>
          <w:szCs w:val="32"/>
          <w:vertAlign w:val="subscript"/>
        </w:rPr>
        <w:t xml:space="preserve">пол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– (</w:t>
      </w:r>
      <w:r>
        <w:rPr>
          <w:i/>
          <w:sz w:val="28"/>
          <w:szCs w:val="28"/>
        </w:rPr>
        <w:t>l</w:t>
      </w:r>
      <w:r>
        <w:rPr>
          <w:sz w:val="32"/>
          <w:szCs w:val="32"/>
          <w:vertAlign w:val="subscript"/>
        </w:rPr>
        <w:t xml:space="preserve">об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l</w:t>
      </w:r>
      <w:r>
        <w:rPr>
          <w:sz w:val="32"/>
          <w:szCs w:val="32"/>
          <w:vertAlign w:val="subscript"/>
        </w:rPr>
        <w:t>нк</w:t>
      </w:r>
      <w:r>
        <w:rPr>
          <w:sz w:val="32"/>
          <w:szCs w:val="32"/>
        </w:rPr>
        <w:t xml:space="preserve">) </w:t>
      </w:r>
      <w:r>
        <w:rPr>
          <w:sz w:val="28"/>
        </w:rPr>
        <w:t xml:space="preserve">= 3750 </w:t>
      </w:r>
      <w:r>
        <w:rPr>
          <w:sz w:val="28"/>
          <w:szCs w:val="28"/>
        </w:rPr>
        <w:t>–</w:t>
      </w:r>
      <w:r>
        <w:rPr>
          <w:sz w:val="28"/>
        </w:rPr>
        <w:t xml:space="preserve"> (15+68) = 3667 м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szCs w:val="28"/>
        </w:rPr>
        <w:t>L</w:t>
      </w:r>
      <w:r>
        <w:rPr>
          <w:i/>
          <w:sz w:val="32"/>
          <w:szCs w:val="32"/>
        </w:rPr>
        <w:t xml:space="preserve"> </w:t>
      </w:r>
      <w:r>
        <w:rPr>
          <w:sz w:val="28"/>
        </w:rPr>
        <w:t xml:space="preserve">— длина прутка в состоянии поставки, принимаем </w:t>
      </w:r>
      <w:r>
        <w:rPr>
          <w:i/>
          <w:sz w:val="28"/>
        </w:rPr>
        <w:t xml:space="preserve">L </w:t>
      </w:r>
      <w:r>
        <w:rPr>
          <w:sz w:val="28"/>
        </w:rPr>
        <w:t>= 3750 мм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>3.4.4. Определяем коэффициент использования и норму расхода металла [4, с. 9]:</w:t>
      </w:r>
    </w:p>
    <w:p>
      <w:pPr>
        <w:pStyle w:val="Normal"/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8</m:t>
        </m:r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7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5. Тепловой режим штамп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5.1. Определение температурного интервала ковки и штамп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льзуясь рекомендациями справочника [3, табл. 1, </w:t>
      </w:r>
      <w:r>
        <w:rPr>
          <w:sz w:val="28"/>
          <w:lang w:val="en-US"/>
        </w:rPr>
        <w:t>c</w:t>
      </w:r>
      <w:r>
        <w:rPr>
          <w:sz w:val="28"/>
        </w:rPr>
        <w:t>. 219—223], определяем температурный интервал ковки и штампов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5.2. Выбор нагревательного устройств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Если для нагрева заготовок под штамповку выбираются  пламенные печи, то используются рекомендации справочника [3, </w:t>
      </w:r>
      <w:r>
        <w:rPr>
          <w:sz w:val="28"/>
          <w:lang w:val="en-US"/>
        </w:rPr>
        <w:t>c</w:t>
      </w:r>
      <w:r>
        <w:rPr>
          <w:sz w:val="28"/>
        </w:rPr>
        <w:t xml:space="preserve">. 238—249], если используется индукционный или электронагрев [3, </w:t>
      </w:r>
      <w:r>
        <w:rPr>
          <w:sz w:val="28"/>
          <w:lang w:val="en-US"/>
        </w:rPr>
        <w:t>c</w:t>
      </w:r>
      <w:r>
        <w:rPr>
          <w:sz w:val="28"/>
        </w:rPr>
        <w:t>. 276—283].  Данные привести в табл. 6 (для пламенного нагрева).</w:t>
      </w:r>
    </w:p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/>
        <w:t>Таблица 6</w:t>
      </w:r>
    </w:p>
    <w:tbl>
      <w:tblPr>
        <w:tblW w:w="6370" w:type="dxa"/>
        <w:jc w:val="left"/>
        <w:tblInd w:w="2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</w:tblGrid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Производительность печи  </w:t>
            </w:r>
            <w:r>
              <w:rPr>
                <w:i/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, кг/ч</w:t>
            </w:r>
          </w:p>
        </w:tc>
      </w:tr>
      <w:tr>
        <w:trPr>
          <w:trHeight w:val="231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ература нагрева заготовок </w:t>
            </w:r>
            <w:r>
              <w:rPr>
                <w:i/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>,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оплива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Расход газа (макс)  </w:t>
            </w:r>
            <w:r>
              <w:rPr>
                <w:i/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,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личество горелок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, шт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ип горелок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пода (полезная)  </w:t>
            </w:r>
            <w:r>
              <w:rPr>
                <w:i/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,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Габаритные размеры печи </w:t>
            </w:r>
            <w:r>
              <w:rPr>
                <w:i/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 × </w:t>
            </w:r>
            <w:r>
              <w:rPr>
                <w:i/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× </w:t>
            </w:r>
            <w:r>
              <w:rPr>
                <w:i/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, мм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5.3. Определяем продолжительность нагрева заготовки [4, с. 145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κα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</w:t>
      </w:r>
      <w:r>
        <w:rPr>
          <w:sz w:val="28"/>
        </w:rPr>
        <w:t xml:space="preserve"> — коэффициент, зависящий от марки стали, </w:t>
      </w:r>
      <w:r>
        <w:rPr>
          <w:rFonts w:eastAsia="Symbol" w:cs="Symbol" w:ascii="Symbol" w:hAnsi="Symbol"/>
          <w:sz w:val="28"/>
        </w:rPr>
        <w:t></w:t>
      </w:r>
      <w:r>
        <w:rPr>
          <w:sz w:val="28"/>
        </w:rPr>
        <w:t xml:space="preserve"> = 10…20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— коэффициент, учитывающий способ укладки заготовок на поду печи во время нагрева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1,0…3,0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>— диаметр заготовки, 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6. Расчет ручьев молотового штамп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3.6.1. Определение размеров окончательного ручь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Окончательный ручей изготавливается по чертежу горячей поковки — поковки с увеличенными размерами, которые оформляются за счет увеличения всех размеров холодной поковки на 1,2% (величину  усадки  стали). Размеры  горячей  поковки  представить в табл. 7.</w:t>
      </w:r>
    </w:p>
    <w:p>
      <w:pPr>
        <w:pStyle w:val="Normal"/>
        <w:spacing w:lineRule="auto" w:line="360"/>
        <w:jc w:val="right"/>
        <w:rPr/>
      </w:pPr>
      <w:r>
        <w:rPr/>
        <w:t>Таблица 7</w:t>
      </w:r>
    </w:p>
    <w:tbl>
      <w:tblPr>
        <w:tblW w:w="8476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996"/>
        <w:gridCol w:w="892"/>
        <w:gridCol w:w="1012"/>
        <w:gridCol w:w="883"/>
        <w:gridCol w:w="859"/>
        <w:gridCol w:w="830"/>
        <w:gridCol w:w="841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оков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3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горячей поков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Ø50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3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6.2. Расчет подкатного закрытого ручь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меры профиля ручья по высоте определяем по формуле [2, с. 93]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d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— коэффициент, зависящий от диаметра заготовки и сечения расчетной заготовки [3, табл. 14, с.</w:t>
      </w:r>
      <w:r>
        <w:rPr>
          <w:sz w:val="28"/>
          <w:lang w:val="en-US"/>
        </w:rPr>
        <w:t xml:space="preserve"> </w:t>
      </w:r>
      <w:r>
        <w:rPr>
          <w:sz w:val="28"/>
        </w:rPr>
        <w:t>95].  Результаты расчета сводим в табл. 8</w:t>
      </w:r>
    </w:p>
    <w:p>
      <w:pPr>
        <w:pStyle w:val="Normal"/>
        <w:spacing w:lineRule="auto" w:line="360"/>
        <w:jc w:val="right"/>
        <w:rPr/>
      </w:pPr>
      <w:r>
        <w:rPr/>
        <w:t>Таблица 8</w:t>
      </w:r>
    </w:p>
    <w:tbl>
      <w:tblPr>
        <w:tblW w:w="882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900"/>
        <w:gridCol w:w="900"/>
        <w:gridCol w:w="900"/>
        <w:gridCol w:w="900"/>
        <w:gridCol w:w="1080"/>
        <w:gridCol w:w="108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с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та </w:t>
            </w:r>
            <w:r>
              <w:rPr>
                <w:i/>
                <w:sz w:val="26"/>
                <w:szCs w:val="26"/>
              </w:rPr>
              <w:t>h</w:t>
            </w:r>
            <w:r>
              <w:rPr>
                <w:sz w:val="26"/>
                <w:szCs w:val="26"/>
              </w:rPr>
              <w:t>,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Ширину подкатного закрытого ручья определяем по формуле [2, с. 96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5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Остальные размеры ручья определяем по формулам [3, с. 95] и конструктивно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6.3. Расчет отрубного нож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sz w:val="28"/>
        </w:rPr>
        <w:t>В связи с тем, что в штампе имеется только один заготовительный ручей, то принимается передний отрубной нож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яем ширину и высоту ручья [2, с. 109]:</w:t>
      </w:r>
    </w:p>
    <w:p>
      <w:pPr>
        <w:pStyle w:val="Normal"/>
        <w:spacing w:lineRule="auto" w:line="360"/>
        <w:ind w:firstLine="680"/>
        <w:rPr/>
      </w:pPr>
      <w:r>
        <w:rPr>
          <w:i/>
          <w:sz w:val="28"/>
          <w:szCs w:val="28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(20…25) мм; </w:t>
        <w:tab/>
      </w:r>
      <w:r>
        <w:rPr>
          <w:i/>
          <w:sz w:val="28"/>
          <w:szCs w:val="28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28"/>
          <w:szCs w:val="28"/>
        </w:rPr>
        <w:t>= 2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+ 20 м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— размеры штампованной поков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Остальные размеры ручья по справочнику [2, табл. 15, с. 109] и конструктивно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6.4. Расчет клещевой  выемки и литниковой канавки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Ширину и высоту клещевой выемки определяем [2, с. 87—88]: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>= (1,3...1,5)</w:t>
      </w:r>
      <w:r>
        <w:rPr>
          <w:i/>
          <w:sz w:val="28"/>
          <w:szCs w:val="28"/>
        </w:rPr>
        <w:t>d</w:t>
      </w:r>
      <w:r>
        <w:rPr>
          <w:sz w:val="32"/>
          <w:szCs w:val="32"/>
          <w:vertAlign w:val="subscript"/>
        </w:rPr>
        <w:t>заг</w:t>
      </w:r>
      <w:r>
        <w:rPr>
          <w:sz w:val="28"/>
          <w:szCs w:val="28"/>
        </w:rPr>
        <w:t>;</w:t>
        <w:tab/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=1,2</w:t>
      </w:r>
      <w:r>
        <w:rPr>
          <w:i/>
          <w:sz w:val="28"/>
          <w:szCs w:val="28"/>
        </w:rPr>
        <w:t>B</w:t>
      </w:r>
      <w:r>
        <w:rPr>
          <w:sz w:val="28"/>
        </w:rPr>
        <w:t>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Остальные размеры ручья по справочнику [2, табл. 13, с. 89] и конструктивно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7. Конструирование молотового штампа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0</wp:posOffset>
                </wp:positionH>
                <wp:positionV relativeFrom="paragraph">
                  <wp:posOffset>451485</wp:posOffset>
                </wp:positionV>
                <wp:extent cx="1256030" cy="1599565"/>
                <wp:effectExtent l="5080" t="63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599480"/>
                          <a:chOff x="0" y="0"/>
                          <a:chExt cx="1256040" cy="1599480"/>
                        </a:xfrm>
                      </wpg:grpSpPr>
                      <wps:wsp>
                        <wps:cNvSpPr/>
                        <wps:spPr>
                          <a:xfrm>
                            <a:off x="720" y="120600"/>
                            <a:ext cx="1255320" cy="131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718200"/>
                            <a:ext cx="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160" y="598320"/>
                            <a:ext cx="27756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246680"/>
                            <a:ext cx="212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200960"/>
                            <a:ext cx="202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0"/>
                            <a:ext cx="1800" cy="159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482760"/>
                            <a:ext cx="72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485640"/>
                            <a:ext cx="72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480600"/>
                            <a:ext cx="72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477000"/>
                            <a:ext cx="72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0400" y="363960"/>
                            <a:ext cx="254520" cy="11736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0"/>
                              <a:ext cx="2545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30">
                                  <a:moveTo>
                                    <a:pt x="59" y="11931"/>
                                  </a:moveTo>
                                  <a:arcTo wR="10800" hR="10800" stAng="10439351" swAng="114446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30">
                                  <a:moveTo>
                                    <a:pt x="59" y="11931"/>
                                  </a:moveTo>
                                  <a:arcTo wR="10800" hR="10800" stAng="10439351" swAng="114446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7600" y="56880"/>
                              <a:ext cx="1447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930">
                                  <a:moveTo>
                                    <a:pt x="59" y="11931"/>
                                  </a:moveTo>
                                  <a:arcTo wR="10800" hR="10800" stAng="10439351" swAng="114446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930">
                                  <a:moveTo>
                                    <a:pt x="59" y="11931"/>
                                  </a:moveTo>
                                  <a:arcTo wR="10800" hR="10800" stAng="10439351" swAng="114446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0400" y="1085760"/>
                            <a:ext cx="254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930">
                                <a:moveTo>
                                  <a:pt x="59" y="11931"/>
                                </a:moveTo>
                                <a:arcTo wR="10800" hR="10800" stAng="10439351" swAng="114446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930">
                                <a:moveTo>
                                  <a:pt x="59" y="11931"/>
                                </a:moveTo>
                                <a:arcTo wR="10800" hR="10800" stAng="10439351" swAng="114446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1085040"/>
                            <a:ext cx="144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930">
                                <a:moveTo>
                                  <a:pt x="59" y="11931"/>
                                </a:moveTo>
                                <a:arcTo wR="10800" hR="10800" stAng="10439351" swAng="114446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930">
                                <a:moveTo>
                                  <a:pt x="59" y="11931"/>
                                </a:moveTo>
                                <a:arcTo wR="10800" hR="10800" stAng="10439351" swAng="114446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670680"/>
                            <a:ext cx="889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947880"/>
                            <a:ext cx="889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929520"/>
                            <a:ext cx="889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5.55pt;width:98.95pt;height:125.9pt" coordorigin="180,711" coordsize="1979,2518">
                <v:rect id="shape_0" stroked="t" o:allowincell="f" style="position:absolute;left:181;top:901;width:1976;height:20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0,1834" to="569,1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,1842" to="570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4,1653" to="2150,2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5,2674" to="2139,2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2,2602" to="2150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,711" to="1181,3229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1371,1471" to="1371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,1476" to="1289,2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7,1468" to="1057,2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8,1462" to="968,2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8;top:1282;width:401;height:185">
                  <v:rect id="shape_0" coordsize="21600,11930" path="l0,21600xee" stroked="t" o:allowincell="f" style="position:absolute;left:968;top:1284;width:400;height:184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930" path="l0,21600xee" stroked="t" o:allowincell="f" style="position:absolute;left:1059;top:1374;width:227;height:93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21600,11930" path="l0,21600xee" stroked="t" o:allowincell="f" style="position:absolute;left:968;top:2421;width:400;height:18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930" path="l0,21600xee" stroked="t" o:allowincell="f" style="position:absolute;left:1059;top:2420;width:227;height:9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1113;top:1767;width:1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;top:2204;width:1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2;top:2175;width:13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3.7.1. Расположение ручьев в молотовом штампе (рис. 5) принимаем по  справочнику [2, с. 113].</w:t>
      </w:r>
    </w:p>
    <w:p>
      <w:pPr>
        <w:pStyle w:val="Normal"/>
        <w:spacing w:lineRule="auto" w:line="360"/>
        <w:ind w:left="2720" w:firstLine="680"/>
        <w:jc w:val="both"/>
        <w:rPr/>
      </w:pPr>
      <w:r>
        <w:rPr>
          <w:sz w:val="26"/>
          <w:szCs w:val="26"/>
        </w:rPr>
        <w:t>Рис. 5 . Расположение ручьев в штампе</w:t>
      </w:r>
      <w:r>
        <w:rPr>
          <w:sz w:val="28"/>
        </w:rPr>
        <w:t>:</w:t>
      </w:r>
    </w:p>
    <w:p>
      <w:pPr>
        <w:pStyle w:val="Normal"/>
        <w:spacing w:lineRule="auto" w:line="360"/>
        <w:ind w:left="3400" w:hanging="0"/>
        <w:jc w:val="both"/>
        <w:rPr/>
      </w:pPr>
      <w:r>
        <w:rPr>
          <w:i/>
          <w:sz w:val="28"/>
        </w:rPr>
        <w:t>1</w:t>
      </w:r>
      <w:r>
        <w:rPr>
          <w:sz w:val="28"/>
        </w:rPr>
        <w:t xml:space="preserve">— окончательный ручей; </w:t>
      </w:r>
      <w:r>
        <w:rPr>
          <w:i/>
          <w:sz w:val="28"/>
        </w:rPr>
        <w:t>2</w:t>
      </w:r>
      <w:r>
        <w:rPr>
          <w:sz w:val="28"/>
        </w:rPr>
        <w:t xml:space="preserve"> — подкатной закрытый ручей; </w:t>
      </w:r>
      <w:r>
        <w:rPr>
          <w:i/>
          <w:sz w:val="28"/>
        </w:rPr>
        <w:t xml:space="preserve">3 </w:t>
      </w:r>
      <w:r>
        <w:rPr>
          <w:sz w:val="28"/>
        </w:rPr>
        <w:t>— отрубной но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7.2. Определяем расстояние между ручьями по формуле [2, с. 114]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</w:rPr>
        <w:t xml:space="preserve">S </w:t>
      </w:r>
      <w:r>
        <w:rPr>
          <w:sz w:val="28"/>
        </w:rPr>
        <w:t>= 0,6</w:t>
      </w:r>
      <w:r>
        <w:rPr>
          <w:rFonts w:eastAsia="Symbol" w:cs="Symbol" w:ascii="Symbol" w:hAnsi="Symbol"/>
          <w:i/>
          <w:sz w:val="28"/>
        </w:rPr>
        <w:t></w:t>
      </w:r>
      <w:r>
        <w:rPr>
          <w:i/>
          <w:sz w:val="28"/>
        </w:rPr>
        <w:t xml:space="preserve"> 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</w:t>
      </w:r>
      <w:r>
        <w:rPr>
          <w:rFonts w:eastAsia="Symbol" w:cs="Symbol" w:ascii="Symbol" w:hAnsi="Symbol"/>
          <w:sz w:val="28"/>
          <w:vertAlign w:val="subscript"/>
        </w:rPr>
        <w:t></w:t>
      </w:r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Т</w:t>
      </w:r>
      <w:r>
        <w:rPr>
          <w:sz w:val="28"/>
        </w:rPr>
        <w:t xml:space="preserve"> — вспомогательная величина, зависящая от глубины ручьев и радиусов закруг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7.3. Габаритные   размеры   молотового   кубика  (</w:t>
      </w:r>
      <w:r>
        <w:rPr>
          <w:i/>
          <w:sz w:val="28"/>
        </w:rPr>
        <w:t>А×В×С</w:t>
      </w:r>
      <w:r>
        <w:rPr>
          <w:sz w:val="28"/>
        </w:rPr>
        <w:t xml:space="preserve">)  определяются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о справочнику [2, </w:t>
      </w:r>
      <w:r>
        <w:rPr>
          <w:sz w:val="28"/>
          <w:lang w:val="en-US"/>
        </w:rPr>
        <w:t>c</w:t>
      </w:r>
      <w:r>
        <w:rPr>
          <w:sz w:val="28"/>
        </w:rPr>
        <w:t>. 116] и ГОСТ 7831—78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8. Определение технологического усилия и выбор обору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8.1. Определяем массу падающих частей молота по формуле  [2, с. 145]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00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,7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</w:rPr>
        <w:t>+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001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32"/>
          <w:szCs w:val="32"/>
          <w:vertAlign w:val="subscript"/>
        </w:rPr>
        <w:t>пр</w:t>
      </w:r>
      <w:r>
        <w:rPr>
          <w:sz w:val="28"/>
        </w:rPr>
        <w:t xml:space="preserve"> — приведенный диаметр поковки. Определяется как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— площадь проекции поковки в плане, мм; </w:t>
      </w:r>
      <w:r>
        <w:rPr>
          <w:i/>
          <w:sz w:val="28"/>
          <w:szCs w:val="28"/>
        </w:rPr>
        <w:t>l</w:t>
      </w:r>
      <w:r>
        <w:rPr>
          <w:sz w:val="32"/>
          <w:szCs w:val="32"/>
          <w:vertAlign w:val="subscript"/>
        </w:rPr>
        <w:t>п</w:t>
      </w:r>
      <w:r>
        <w:rPr>
          <w:sz w:val="28"/>
        </w:rPr>
        <w:t xml:space="preserve"> и  </w:t>
      </w:r>
      <w:r>
        <w:rPr>
          <w:i/>
          <w:sz w:val="28"/>
        </w:rPr>
        <w:t>b</w:t>
      </w:r>
      <w:r>
        <w:rPr>
          <w:sz w:val="32"/>
          <w:szCs w:val="32"/>
          <w:vertAlign w:val="subscript"/>
        </w:rPr>
        <w:t>ср</w:t>
      </w:r>
      <w:r>
        <w:rPr>
          <w:sz w:val="28"/>
        </w:rPr>
        <w:t xml:space="preserve"> — длина и средняя ширина поков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</w:t>
      </w:r>
      <w:r>
        <w:rPr>
          <w:sz w:val="32"/>
          <w:szCs w:val="32"/>
          <w:vertAlign w:val="subscript"/>
        </w:rPr>
        <w:t>т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— предел текучести, принимается по справочнику [3, табл. 2, с. 132]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8.2.  Выбор оборудов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нимаем паровоздушный  штамповочный молот по ГОСТ 7024—75. Данные привести в виде таблицы [3, </w:t>
      </w:r>
      <w:r>
        <w:rPr>
          <w:sz w:val="28"/>
          <w:lang w:val="en-US"/>
        </w:rPr>
        <w:t>c</w:t>
      </w:r>
      <w:r>
        <w:rPr>
          <w:sz w:val="28"/>
        </w:rPr>
        <w:t xml:space="preserve">. 293]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3.9. Определение усилие обрезки  обло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9.1. Усилие обрезки облоя (см. справочник [2, с. 482]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i/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⋯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t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— периметр среза, мм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— толщина перемычки под прошивку заусенца, мм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32"/>
          <w:szCs w:val="32"/>
          <w:vertAlign w:val="subscript"/>
        </w:rPr>
        <w:t>в</w:t>
      </w:r>
      <w:r>
        <w:rPr>
          <w:sz w:val="28"/>
        </w:rPr>
        <w:t xml:space="preserve"> — предел текучести при температуре обрезки [3, с. 133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ак как обрезные прессы находятся в одной технологической линии с паровоздушными штамповочными молотами, то их выбирают в зависимости от массы падающих частей обслуживающего молота [3, с. 304]. Техническую характеристику обрезного пресса представить  в виде таблицы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10. Конструирование штампа для обрезки обло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обрезки облоя принимаем штамп просто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0.1. Определяем закрытую высоту штампового пространства [2, с. 492]: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иб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мм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наиб</w:t>
      </w:r>
      <w:r>
        <w:rPr>
          <w:sz w:val="28"/>
          <w:szCs w:val="28"/>
        </w:rPr>
        <w:t xml:space="preserve"> — наибольшее расстояние между столом пресса и ползуном в его нижнем положении;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рег</w:t>
      </w:r>
      <w:r>
        <w:rPr>
          <w:sz w:val="28"/>
          <w:szCs w:val="28"/>
        </w:rPr>
        <w:t xml:space="preserve"> — величина регулирования расстояния между сто</w:t>
        <w:softHyphen/>
        <w:t xml:space="preserve">лом и ползуном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крытую высоту штампа определяем по формуле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ш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пр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32"/>
          <w:szCs w:val="32"/>
          <w:vertAlign w:val="subscript"/>
        </w:rPr>
        <w:t>1</w:t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32"/>
          <w:szCs w:val="32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толщина подкладной плиты пресса.</w:t>
      </w:r>
    </w:p>
    <w:p>
      <w:pPr>
        <w:pStyle w:val="Normal"/>
        <w:shd w:fill="FFFFFF" w:val="clear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еличина сдвига поковки при обрезке зависит от толщины обрезаемого обло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, мм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= (3—5)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  <w:t>Высоту  пуансона определяем по формуле: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шт</w:t>
      </w:r>
      <w:r>
        <w:rPr>
          <w:sz w:val="28"/>
          <w:szCs w:val="28"/>
        </w:rPr>
        <w:t xml:space="preserve"> – (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нп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 xml:space="preserve">м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д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h</w:t>
      </w:r>
      <w:r>
        <w:rPr>
          <w:sz w:val="32"/>
          <w:szCs w:val="32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 xml:space="preserve">нп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м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д</w:t>
      </w:r>
      <w:r>
        <w:rPr>
          <w:sz w:val="28"/>
          <w:szCs w:val="28"/>
        </w:rPr>
        <w:t xml:space="preserve"> — соответственно толщины нижней плиты, матрицы,     пуансонодержателя; 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32"/>
          <w:szCs w:val="32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размер поковки от поверхности прилегания ее к пуансону до линии разъема, мм. </w:t>
      </w:r>
    </w:p>
    <w:p>
      <w:pPr>
        <w:pStyle w:val="Normal"/>
        <w:shd w:fill="FFFFFF" w:val="clear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сота окна в нижней плите зависит от наибольшей высоты поковк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о</w:t>
      </w:r>
      <w:r>
        <w:rPr>
          <w:sz w:val="28"/>
          <w:szCs w:val="28"/>
        </w:rPr>
        <w:t xml:space="preserve"> ≥ </w:t>
      </w:r>
      <w:r>
        <w:rPr>
          <w:i/>
          <w:sz w:val="28"/>
          <w:szCs w:val="28"/>
        </w:rPr>
        <w:t>Н</w:t>
      </w:r>
      <w:r>
        <w:rPr>
          <w:sz w:val="32"/>
          <w:szCs w:val="32"/>
          <w:vertAlign w:val="subscript"/>
        </w:rPr>
        <w:t>по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(10…20) мм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color w:val="000000"/>
          <w:sz w:val="28"/>
          <w:szCs w:val="28"/>
        </w:rPr>
        <w:t xml:space="preserve">Расчет закрытой высоты штампа для пробивки перемычки выполняют так же, как и для обрезных штампов. Плиты и пуансонодержатели для пробивных штампов применяют те же, что </w:t>
      </w:r>
      <w:r>
        <w:rPr>
          <w:sz w:val="28"/>
          <w:szCs w:val="28"/>
        </w:rPr>
        <w:t xml:space="preserve">и для мелких обрезных штампов [3, табл. 14, 22, 24, 26, 28]. </w:t>
      </w:r>
      <w:r>
        <w:rPr>
          <w:sz w:val="28"/>
        </w:rPr>
        <w:t>Размеры обрезной матрицы определяют по справочнику [2, табл. 2, с. 484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стальные размеры  штампа принимаем конструктивно в соответствии с нормалями.</w:t>
      </w:r>
    </w:p>
    <w:p>
      <w:pPr>
        <w:pStyle w:val="Normal"/>
        <w:tabs>
          <w:tab w:val="clear" w:pos="680"/>
          <w:tab w:val="left" w:pos="3075" w:leader="none"/>
        </w:tabs>
        <w:spacing w:lineRule="auto" w:line="30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680"/>
          <w:tab w:val="left" w:pos="3075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4.1. Определение технологических параметров штамповки поковок </w:t>
      </w:r>
    </w:p>
    <w:p>
      <w:pPr>
        <w:pStyle w:val="2"/>
        <w:tabs>
          <w:tab w:val="clear" w:pos="680"/>
          <w:tab w:val="left" w:pos="3075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удлиненной формы на кривошипном горячештамповочном прессе (КГШП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штамповке низких, удлиненных поковок плашмя на КГШП использование выталкивателей и связанное с этим снижение штамповочных уклонов не эффективно для снижения массы поковок при усложнении конструкции вставок. Поэтому, приняв штамповку на КГШП для данной детали (см. рис.1) без выталкивателей, в соответствии с пп. 3.2.1 — 3.2.6. назначаем припуски и допуски, выбираем плоскости разъема, определяем штамповочные уклоны и радиусы закруглений на поковке, составляем чертеж поковки и определяем объем и массу поковки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4.2. Выбор переходов штамповки и определение размеров заготов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2.1. Определение размеров облойной канавки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ак как штамповка данной поковки осуществляется в открытом штампе, то принимаем облойную канавку (рис. 6) в соответствии с номинальным усилием КГШП [2, табл. 2, с. 184] . Предварительно приняв усилие КГШП 16—20 МН, размеры облойной канавки будут равны:</w:t>
      </w:r>
    </w:p>
    <w:p>
      <w:pPr>
        <w:pStyle w:val="Normal"/>
        <w:spacing w:lineRule="auto" w:line="360"/>
        <w:ind w:firstLine="6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14300</wp:posOffset>
            </wp:positionH>
            <wp:positionV relativeFrom="paragraph">
              <wp:posOffset>24765</wp:posOffset>
            </wp:positionV>
            <wp:extent cx="2743200" cy="23018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172" t="-7" r="817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page">
                  <wp:posOffset>5269865</wp:posOffset>
                </wp:positionH>
                <wp:positionV relativeFrom="paragraph">
                  <wp:posOffset>-29210</wp:posOffset>
                </wp:positionV>
                <wp:extent cx="914400" cy="10515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/>
                                    <w:t>= 6 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bscript"/>
                                    </w:rPr>
                                    <w:t>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</w:t>
                                  </w:r>
                                  <w:r>
                                    <w:rPr/>
                                    <w:t>,5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r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,5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0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2.8pt;mso-wrap-distance-left:9pt;mso-wrap-distance-right:9pt;mso-wrap-distance-top:0pt;mso-wrap-distance-bottom:0pt;margin-top:-2.3pt;mso-position-vertical-relative:text;margin-left:414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b </w:t>
                            </w:r>
                            <w:r>
                              <w:rPr/>
                              <w:t>= 6 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 xml:space="preserve"> 2</w:t>
                            </w:r>
                            <w:r>
                              <w:rPr/>
                              <w:t>,5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r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,5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 xml:space="preserve"> 20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Рис. 6. Форма облойной канавки</w:t>
      </w:r>
    </w:p>
    <w:p>
      <w:pPr>
        <w:pStyle w:val="Normal"/>
        <w:spacing w:lineRule="auto" w:line="360"/>
        <w:ind w:firstLine="7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spacing w:lineRule="auto" w:line="360"/>
        <w:jc w:val="center"/>
        <w:rPr/>
      </w:pPr>
      <w:r>
        <w:rPr/>
        <w:t>4.2.2.</w:t>
      </w:r>
      <w:r>
        <w:rPr>
          <w:b/>
        </w:rPr>
        <w:t xml:space="preserve"> </w:t>
      </w:r>
      <w:r>
        <w:rPr/>
        <w:t>Определение объема облоя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пределяем объем облоя по формуле [2, с. 183]:</w:t>
      </w:r>
    </w:p>
    <w:p>
      <w:pPr>
        <w:pStyle w:val="Normal"/>
        <w:jc w:val="center"/>
        <w:rPr>
          <w:sz w:val="28"/>
        </w:rPr>
      </w:pPr>
      <w:r>
        <w:rPr>
          <w:color w:val="00FF00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— периметр поковки, опреде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 мм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— средняя толщина облоя по магазину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 мм</m:t>
        </m:r>
      </m:oMath>
      <w:r>
        <w:rPr>
          <w:sz w:val="28"/>
        </w:rPr>
        <w:t xml:space="preserve">[3, с. 183]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— ширина облоя в магазине, принимае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 мм</m:t>
        </m:r>
      </m:oMath>
      <w:r>
        <w:rPr>
          <w:sz w:val="28"/>
        </w:rPr>
        <w:t xml:space="preserve"> [3, с. 183].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680"/>
        <w:rPr/>
      </w:pPr>
      <w:r>
        <w:rPr>
          <w:sz w:val="28"/>
        </w:rPr>
        <w:t>Масса облоя определяется по формуле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М</w:t>
      </w:r>
      <w:r>
        <w:rPr>
          <w:sz w:val="32"/>
          <w:szCs w:val="32"/>
          <w:vertAlign w:val="subscript"/>
        </w:rPr>
        <w:t>о</w:t>
      </w:r>
      <w:r>
        <w:rPr>
          <w:sz w:val="28"/>
        </w:rPr>
        <w:t>=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ρ</m:t>
        </m:r>
      </m:oMath>
      <w:r>
        <w:rPr/>
        <w:t xml:space="preserve">;    </w:t>
      </w:r>
      <w:r>
        <w:rPr>
          <w:i/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>=42000∙7,85∙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= 0,33 к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2.3. Определение объема  загот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м заготовки определяем по формул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0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000 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 исходной заготовки определяем в зависимости от параметров расчетной заготовки и принятых переходов штамповки. Построение расчетной заготовки для данной поковки по ее шести характерным сечениям показано на рис. 4. Определяем параметры расчетной заготовки по аналогии с методикой, изложенной в п. 3.3.4. Данные расчетов заносим в табл. 9.</w:t>
      </w:r>
    </w:p>
    <w:p>
      <w:pPr>
        <w:pStyle w:val="Normal"/>
        <w:ind w:firstLine="709"/>
        <w:jc w:val="right"/>
        <w:rPr/>
      </w:pPr>
      <w:r>
        <w:rPr/>
        <w:t>Таблица 9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900"/>
        <w:gridCol w:w="901"/>
        <w:gridCol w:w="866"/>
        <w:gridCol w:w="1080"/>
        <w:gridCol w:w="900"/>
        <w:gridCol w:w="720"/>
      </w:tblGrid>
      <w:tr>
        <w:trPr/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асчетные формулы</w:t>
            </w:r>
          </w:p>
        </w:tc>
        <w:tc>
          <w:tcPr>
            <w:tcW w:w="5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сечений</w:t>
            </w:r>
          </w:p>
        </w:tc>
      </w:tr>
      <w:tr>
        <w:trPr/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7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rPr/>
            </w:pPr>
            <w:r>
              <w:rPr>
                <w:sz w:val="26"/>
                <w:szCs w:val="26"/>
              </w:rPr>
              <w:t>Площадь сечения поковки,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3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перечного сечения обло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6"/>
                <w:szCs w:val="26"/>
              </w:rPr>
              <w:t>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+ </w:t>
            </w:r>
            <w:r>
              <w:rPr>
                <w:i/>
                <w:sz w:val="32"/>
                <w:szCs w:val="32"/>
                <w:lang w:val="en-US"/>
              </w:rPr>
              <w:t>h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i/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2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8"/>
                <w:szCs w:val="28"/>
                <w:lang w:val="en-US"/>
              </w:rPr>
              <w:t xml:space="preserve">), </w:t>
            </w:r>
            <w:r>
              <w:rPr>
                <w:sz w:val="26"/>
                <w:szCs w:val="26"/>
              </w:rPr>
              <w:t>мм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5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85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перечного сечения расчетной заготовки,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6"/>
                <w:szCs w:val="36"/>
                <w:vertAlign w:val="subscript"/>
              </w:rPr>
              <w:t>р.з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 xml:space="preserve">п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4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4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5</w:t>
            </w:r>
          </w:p>
        </w:tc>
      </w:tr>
      <w:tr>
        <w:trPr>
          <w:trHeight w:val="52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метр расчетной заготовки, мм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36"/>
                <w:szCs w:val="36"/>
                <w:vertAlign w:val="subscript"/>
              </w:rPr>
              <w:t>р.з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1,13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e>
              </m:rad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Определяем площадь сечения средней расчетной заготовки по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,8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1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Коэффициент подкатки определяем по формуле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</w:rPr>
        <w:t>К</w:t>
      </w:r>
      <w:r>
        <w:rPr>
          <w:sz w:val="32"/>
          <w:szCs w:val="32"/>
          <w:vertAlign w:val="subscript"/>
        </w:rPr>
        <w:t xml:space="preserve">под </w:t>
      </w:r>
      <w:r>
        <w:rPr>
          <w:sz w:val="28"/>
        </w:rPr>
        <w:t xml:space="preserve">= </w:t>
      </w:r>
      <w:r>
        <w:rPr>
          <w:color w:val="FF0000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5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рекомендациям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71] применяем подкатной закрытый руч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 как при штамповке на КГШП не используются подкатные и протяжные ручьи, то необходимо пересмотреть процесс, предусматривая штамповку двух поковок (спаренную) или фасонирование заготовки выдавливанием   на   КГШП   или   на  другом   оборудован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читывая  то, что процесс выдавливания требует применения специальных КГШП с увеличенным ходом ползуна и выталкивателя, рассмотрим вариант штамповки спаренной поковки, показанной на  рис. 7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48555" cy="54832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7. Расчетная заготовка для спаренной поков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готовки принимаем равным</w:t>
      </w:r>
    </w:p>
    <w:p>
      <w:pPr>
        <w:pStyle w:val="Normal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0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пределяем площадь и диаметр сечения средней расчетной заготовки:</w:t>
      </w:r>
    </w:p>
    <w:p>
      <w:pPr>
        <w:pStyle w:val="Normal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з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0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8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8,9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ые расчетов заносим в табл. 10. </w:t>
      </w:r>
      <w:r>
        <w:rPr>
          <w:sz w:val="28"/>
          <w:szCs w:val="28"/>
        </w:rPr>
        <w:t>Табл. 10 дана для одной половины спаренной поковки. В ней использованы данные табл. 5.</w:t>
      </w:r>
    </w:p>
    <w:p>
      <w:pPr>
        <w:pStyle w:val="Normal"/>
        <w:ind w:firstLine="709"/>
        <w:jc w:val="right"/>
        <w:rPr/>
      </w:pPr>
      <w:r>
        <w:rPr/>
        <w:t>Таблица 10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844"/>
        <w:gridCol w:w="866"/>
        <w:gridCol w:w="866"/>
        <w:gridCol w:w="801"/>
        <w:gridCol w:w="900"/>
        <w:gridCol w:w="819"/>
      </w:tblGrid>
      <w:tr>
        <w:trPr/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аметр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 расчетные формулы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ечения</w:t>
            </w:r>
          </w:p>
        </w:tc>
      </w:tr>
      <w:tr>
        <w:trPr/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63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лощадь спаренной поковки,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6"/>
                <w:szCs w:val="26"/>
              </w:rPr>
              <w:t xml:space="preserve">,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</w:tr>
      <w:tr>
        <w:trPr>
          <w:trHeight w:val="123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поперечного сечения 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rPr/>
            </w:pPr>
            <w:r>
              <w:rPr>
                <w:sz w:val="26"/>
                <w:szCs w:val="26"/>
              </w:rPr>
              <w:t>облоя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мм</w:t>
            </w:r>
            <w:r>
              <w:rPr>
                <w:sz w:val="26"/>
                <w:szCs w:val="26"/>
                <w:vertAlign w:val="super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/>
              </m:sSubSup>
            </m:oMath>
            <w:r>
              <w:rPr>
                <w:sz w:val="28"/>
                <w:szCs w:val="28"/>
                <w:lang w:val="en-US"/>
              </w:rPr>
              <w:t xml:space="preserve">=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+ 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32"/>
                <w:szCs w:val="32"/>
                <w:vertAlign w:val="subscript"/>
              </w:rPr>
              <w:t>о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0 </w:t>
            </w:r>
            <w:r>
              <w:rPr>
                <w:sz w:val="28"/>
                <w:szCs w:val="28"/>
                <w:lang w:val="en-US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5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—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перечного сечения расчетной заготовки,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6"/>
                <w:szCs w:val="36"/>
                <w:vertAlign w:val="subscript"/>
              </w:rPr>
              <w:t>р.з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п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32"/>
                <w:szCs w:val="32"/>
                <w:vertAlign w:val="subscript"/>
              </w:rPr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94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80</w:t>
            </w:r>
          </w:p>
        </w:tc>
      </w:tr>
      <w:tr>
        <w:trPr>
          <w:trHeight w:val="68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расчетной заготовки</w:t>
            </w:r>
            <w:r>
              <w:rPr>
                <w:sz w:val="36"/>
                <w:szCs w:val="36"/>
              </w:rPr>
              <w:t xml:space="preserve">, </w:t>
            </w:r>
            <w:r>
              <w:rPr>
                <w:sz w:val="26"/>
                <w:szCs w:val="26"/>
              </w:rPr>
              <w:t>мм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sz w:val="36"/>
                <w:szCs w:val="36"/>
                <w:vertAlign w:val="subscript"/>
              </w:rPr>
              <w:t>р.з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e>
              </m:rad>
            </m:oMath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30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680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екомендациям [2, с. 71] для спаренной поковки из двухпоковок достаточно одного пережимного ручь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2.4. Определение размеров загот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пользовании пережимного ручья площадь заготовки определяется по формуле [2, с. 77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05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</m:t>
            </m:r>
          </m:e>
        </m:d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диаметр исходной заготовки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6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,7 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ГОСТ 2590—71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76] принимаем диаметр прутка равным 52 м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Площадь поперечного сечения </w:t>
      </w:r>
      <w:r>
        <w:rPr>
          <w:i/>
          <w:sz w:val="28"/>
          <w:lang w:val="en-US"/>
        </w:rPr>
        <w:t>S</w:t>
      </w:r>
      <w:r>
        <w:rPr>
          <w:sz w:val="36"/>
          <w:szCs w:val="36"/>
          <w:vertAlign w:val="subscript"/>
        </w:rPr>
        <w:t>э</w:t>
      </w:r>
      <w:r>
        <w:rPr>
          <w:sz w:val="28"/>
        </w:rPr>
        <w:t xml:space="preserve"> = 2122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Если заготовку нагревают в  индукционном  нагревателе (величина  угар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 5%</m:t>
        </m:r>
      </m:oMath>
      <w:r>
        <w:rPr>
          <w:sz w:val="28"/>
        </w:rPr>
        <w:t>), то ее длину определяем  по формуле: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ссу заготовки определяем по формуле: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G</w:t>
      </w:r>
      <w:r>
        <w:rPr>
          <w:sz w:val="36"/>
          <w:szCs w:val="36"/>
          <w:vertAlign w:val="subscript"/>
        </w:rPr>
        <w:t xml:space="preserve">заг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V</w:t>
      </w:r>
      <w:r>
        <w:rPr>
          <w:sz w:val="36"/>
          <w:szCs w:val="36"/>
          <w:vertAlign w:val="subscript"/>
        </w:rPr>
        <w:t>заг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=434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,85∙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= 3,4 к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 xml:space="preserve"> — объем заготов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2.5. Выбор переходов штампов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изготовления данной поковки на КГШП выбираем следующие переходы штамповк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— пережим заготов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— окончательная штамповка в открытом ручь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2.6. Расчет окончательного ручь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ля определения размеров поковки в окончательном ручье необходимо все размеры холодной поковки увеличить на 1,2%, т.е. на величину усадки ста</w:t>
      </w:r>
      <w:r>
        <w:rPr/>
        <w:t xml:space="preserve">ли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859"/>
        <w:gridCol w:w="768"/>
        <w:gridCol w:w="901"/>
        <w:gridCol w:w="801"/>
        <w:gridCol w:w="826"/>
        <w:gridCol w:w="873"/>
        <w:gridCol w:w="873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холодной поковки, м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3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горячей поковки, м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Ø50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Ø3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4.3. Расчет нормы расхода металла</w:t>
      </w:r>
      <w:r>
        <w:rPr>
          <w:sz w:val="28"/>
        </w:rPr>
        <w:t xml:space="preserve"> [4, с. 8, 9]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пределяем длину торцевого обрезка и потери на некратность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  <w:szCs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Определяем полезную длину прутка:  </w:t>
      </w:r>
      <w:r>
        <w:rPr>
          <w:i/>
          <w:sz w:val="28"/>
          <w:szCs w:val="28"/>
        </w:rPr>
        <w:t>L</w:t>
      </w:r>
      <w:r>
        <w:rPr>
          <w:sz w:val="36"/>
          <w:szCs w:val="36"/>
          <w:vertAlign w:val="subscript"/>
        </w:rPr>
        <w:t xml:space="preserve">пол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–(</w:t>
      </w:r>
      <w:r>
        <w:rPr>
          <w:i/>
          <w:sz w:val="28"/>
          <w:szCs w:val="28"/>
        </w:rPr>
        <w:t>l</w:t>
      </w:r>
      <w:r>
        <w:rPr>
          <w:sz w:val="36"/>
          <w:szCs w:val="36"/>
          <w:vertAlign w:val="subscript"/>
        </w:rPr>
        <w:t>об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l</w:t>
      </w:r>
      <w:r>
        <w:rPr>
          <w:sz w:val="36"/>
          <w:szCs w:val="36"/>
          <w:vertAlign w:val="subscript"/>
        </w:rPr>
        <w:t>нк</w:t>
      </w:r>
      <w:r>
        <w:rPr>
          <w:sz w:val="32"/>
          <w:szCs w:val="32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szCs w:val="28"/>
        </w:rPr>
        <w:t>L</w:t>
      </w:r>
      <w:r>
        <w:rPr>
          <w:i/>
          <w:sz w:val="32"/>
          <w:szCs w:val="32"/>
        </w:rPr>
        <w:t xml:space="preserve"> </w:t>
      </w:r>
      <w:r>
        <w:rPr>
          <w:sz w:val="28"/>
        </w:rPr>
        <w:t xml:space="preserve">— длина прутка в состоянии поставки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пределяем коэффициент использования металла и норму расход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</w:rPr>
        <w:t xml:space="preserve">;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4. Тепловой режим штамповки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4.4.1. Определение температурного интервала ковки и штамп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ьзуясь справочными рекомендациями [3, табл. 1, </w:t>
      </w:r>
      <w:r>
        <w:rPr>
          <w:sz w:val="28"/>
          <w:lang w:val="en-US"/>
        </w:rPr>
        <w:t>c</w:t>
      </w:r>
      <w:r>
        <w:rPr>
          <w:sz w:val="28"/>
        </w:rPr>
        <w:t>. 219—223] определяем температурный интервал ковки и штамповки.</w:t>
      </w:r>
    </w:p>
    <w:p>
      <w:pPr>
        <w:pStyle w:val="Normal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t>4.4.2. Выбор нагревательного устройств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Так как для нагрева был принят индукционный нагреватель, то техническую характеристику представляют в виде таблицы [3, табл. 19, </w:t>
      </w:r>
      <w:r>
        <w:rPr>
          <w:sz w:val="28"/>
          <w:lang w:val="en-US"/>
        </w:rPr>
        <w:t>c</w:t>
      </w:r>
      <w:r>
        <w:rPr>
          <w:sz w:val="28"/>
        </w:rPr>
        <w:t xml:space="preserve">. 279, табл. 20,  с. 280]. </w:t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</w:rPr>
      </w:pPr>
      <w:r>
        <w:rPr>
          <w:sz w:val="28"/>
        </w:rPr>
        <w:t>4.4.3. Определение продолжительности нагрева загот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нагрева заготовки в индукционном нагревателе определяем по справочнику [3, табл. 4, с. 259]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5. Определение технологического усилия и выбор обору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5.1. Используем формулу определение  технологического усилия штамповки на КГШП [2, с. 201]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55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5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36"/>
          <w:szCs w:val="36"/>
          <w:vertAlign w:val="subscript"/>
        </w:rPr>
        <w:t>т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— предел текучести металла при температуре штамповки, МП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— коэффициент внешнего трени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0,5  [2, с. 201]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— толщина и ширина облоя на мостике, м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— площадь проекции мостика облоя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— размер поковки по ширине, м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— площадь проекции поковки на плоскость разъема,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5.2. Выбор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ьзуясь рекомендациями [3, табл. 15, с. 296], принимаем кривошипный горячештамповочный пресс по ГОСТ 6809—70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. Данные, привести в виде таблицы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6. Конструирование штампа на КГШП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штамповке на КГШП применяются сборные штампы, состоящие из универсального блока и сменных вставок.</w:t>
      </w:r>
    </w:p>
    <w:p>
      <w:pPr>
        <w:pStyle w:val="Heading4"/>
        <w:spacing w:lineRule="auto" w:line="360"/>
        <w:ind w:firstLine="540"/>
        <w:jc w:val="center"/>
        <w:rPr/>
      </w:pPr>
      <w:r>
        <w:rPr/>
        <w:t>4.6.1. Выбор универсального блока на КГШ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номинального усилия КГШП принимаем универсальный  блок  в  соответствии  с  МН 4809—63 [2, с. 204]. Данные привести в табл. 11.</w:t>
      </w:r>
    </w:p>
    <w:p>
      <w:pPr>
        <w:pStyle w:val="Normal"/>
        <w:ind w:left="747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page">
                  <wp:posOffset>2021205</wp:posOffset>
                </wp:positionH>
                <wp:positionV relativeFrom="paragraph">
                  <wp:posOffset>55880</wp:posOffset>
                </wp:positionV>
                <wp:extent cx="4797425" cy="67818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7"/>
                              <w:gridCol w:w="1503"/>
                              <w:gridCol w:w="1373"/>
                              <w:gridCol w:w="1402"/>
                            </w:tblGrid>
                            <w:tr>
                              <w:trPr/>
                              <w:tc>
                                <w:tcPr>
                                  <w:tcW w:w="3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силие пресса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Р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 кН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змеры бл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firstLine="539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firstLine="539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firstLine="539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firstLine="539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53.4pt;mso-wrap-distance-left:9pt;mso-wrap-distance-right:9pt;mso-wrap-distance-top:0pt;mso-wrap-distance-bottom:0pt;margin-top:4.4pt;mso-position-vertical-relative:text;margin-left:159.15pt;mso-position-horizontal-relative:page">
                <v:fill opacity="0f"/>
                <v:textbox inset="0in,0in,0in,0in">
                  <w:txbxContent>
                    <w:tbl>
                      <w:tblPr>
                        <w:tblW w:w="7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7"/>
                        <w:gridCol w:w="1503"/>
                        <w:gridCol w:w="1373"/>
                        <w:gridCol w:w="1402"/>
                      </w:tblGrid>
                      <w:tr>
                        <w:trPr/>
                        <w:tc>
                          <w:tcPr>
                            <w:tcW w:w="3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силие пресса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Р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кН</w:t>
                            </w:r>
                          </w:p>
                        </w:tc>
                        <w:tc>
                          <w:tcPr>
                            <w:tcW w:w="42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меры бл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firstLine="539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мм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firstLine="539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мм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firstLine="539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мм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firstLine="53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  <w:szCs w:val="28"/>
        </w:rPr>
        <w:t>4.6.2. Определение закрытой высоты рабочих встав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пределяем закрытую высоту рабочих вставок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  <w:szCs w:val="28"/>
        </w:rPr>
        <w:t xml:space="preserve">— толщина основной плиты блока, м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/>
        <w:t xml:space="preserve"> — </w:t>
      </w:r>
      <w:r>
        <w:rPr>
          <w:sz w:val="28"/>
          <w:szCs w:val="28"/>
        </w:rPr>
        <w:t>толщина подкладной плиты блока, мм [2, табл. 7, с. 205]. Габаритные размеры вставок определяются по нормалям МН 4809—63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4.7. Определение усилие обрезки обло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силие обрезки облоя и выбираем оборудование, аналогично методике, приведенной в пп. 3.9.1— 3.10.1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резные прессы выбираем в зависимости от номинального усилия основного кузнечного оборудования [3, с. 304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ехническую характеристику обрезного пресса представить  в виде таблицы.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8.  Расчет технологической себестоимости поковки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4.8.1. Схема организации рабочего места штампов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Если для изготовления поковка детали «Вал» технологическая линия включает камерную  печь,  паровоздушный   штамповочный  молот и однокривошипный обрезной пресс, то в условиях крупносерийного производства принимается следующая схема организации рабочего места (рис.8). 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Если для изготовления поковки детали «Вал» технологическая линия состоит из индукционного нагревателя, КГШП и обрезного пресса, то в  условиях крупносерийного производства принимается следующая схема организации рабочего места (рис. 9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61485" cy="25228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110" t="158" r="-7" b="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Рис. 8. Схема организации рабочего места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i/>
          <w:sz w:val="26"/>
          <w:szCs w:val="26"/>
        </w:rPr>
        <w:t>1</w:t>
      </w:r>
      <w:r>
        <w:rPr>
          <w:sz w:val="26"/>
          <w:szCs w:val="26"/>
        </w:rPr>
        <w:t xml:space="preserve">— молот  паровоздушный  штамповочный; </w:t>
      </w:r>
      <w:r>
        <w:rPr>
          <w:i/>
          <w:sz w:val="26"/>
          <w:szCs w:val="26"/>
        </w:rPr>
        <w:t xml:space="preserve">2 — </w:t>
      </w:r>
      <w:r>
        <w:rPr>
          <w:sz w:val="26"/>
          <w:szCs w:val="26"/>
        </w:rPr>
        <w:t xml:space="preserve">нагревательная  камерная печь;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i/>
          <w:sz w:val="26"/>
          <w:szCs w:val="26"/>
        </w:rPr>
        <w:t xml:space="preserve">3 </w:t>
      </w:r>
      <w:r>
        <w:rPr>
          <w:sz w:val="26"/>
          <w:szCs w:val="26"/>
        </w:rPr>
        <w:t xml:space="preserve">— пресс обрезной;  </w:t>
      </w:r>
      <w:r>
        <w:rPr>
          <w:i/>
          <w:sz w:val="26"/>
          <w:szCs w:val="26"/>
        </w:rPr>
        <w:t xml:space="preserve">4 </w:t>
      </w:r>
      <w:r>
        <w:rPr>
          <w:sz w:val="26"/>
          <w:szCs w:val="26"/>
        </w:rPr>
        <w:t xml:space="preserve">— транспортер; </w:t>
      </w:r>
      <w:r>
        <w:rPr>
          <w:i/>
          <w:sz w:val="26"/>
          <w:szCs w:val="26"/>
        </w:rPr>
        <w:t>5—</w:t>
      </w:r>
      <w:r>
        <w:rPr>
          <w:sz w:val="26"/>
          <w:szCs w:val="26"/>
        </w:rPr>
        <w:t xml:space="preserve">тара для заготовок;  </w:t>
      </w:r>
      <w:r>
        <w:rPr>
          <w:i/>
          <w:sz w:val="26"/>
          <w:szCs w:val="26"/>
        </w:rPr>
        <w:t>6—</w:t>
      </w:r>
      <w:r>
        <w:rPr>
          <w:sz w:val="26"/>
          <w:szCs w:val="26"/>
        </w:rPr>
        <w:t xml:space="preserve"> тара для поковок; </w:t>
      </w:r>
      <w:r>
        <w:rPr>
          <w:i/>
          <w:sz w:val="26"/>
          <w:szCs w:val="26"/>
        </w:rPr>
        <w:t>7</w:t>
      </w:r>
      <w:r>
        <w:rPr>
          <w:sz w:val="26"/>
          <w:szCs w:val="26"/>
        </w:rPr>
        <w:t xml:space="preserve">— стол для заготовок;  </w:t>
      </w:r>
      <w:r>
        <w:rPr>
          <w:i/>
          <w:sz w:val="26"/>
          <w:szCs w:val="26"/>
        </w:rPr>
        <w:t>8</w:t>
      </w:r>
      <w:r>
        <w:rPr>
          <w:sz w:val="26"/>
          <w:szCs w:val="26"/>
        </w:rPr>
        <w:t xml:space="preserve"> — тара для обло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97350" cy="23056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Рис. 9. Схема организации рабочего места при работе на КГШП: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>1</w:t>
      </w:r>
      <w:r>
        <w:rPr>
          <w:sz w:val="26"/>
          <w:szCs w:val="26"/>
        </w:rPr>
        <w:t xml:space="preserve"> — кривошипный горячештамповочный пресс (КГШП);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 — стол;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7</w:t>
      </w:r>
      <w:r>
        <w:rPr>
          <w:sz w:val="26"/>
          <w:szCs w:val="26"/>
        </w:rPr>
        <w:t xml:space="preserve">, — тара (для заготовок, облоя, поковок); </w:t>
      </w:r>
      <w:r>
        <w:rPr>
          <w:i/>
          <w:sz w:val="26"/>
          <w:szCs w:val="26"/>
        </w:rPr>
        <w:t>4</w:t>
      </w:r>
      <w:r>
        <w:rPr>
          <w:sz w:val="26"/>
          <w:szCs w:val="26"/>
        </w:rPr>
        <w:t xml:space="preserve"> — конвейер; </w:t>
      </w:r>
      <w:r>
        <w:rPr>
          <w:i/>
          <w:sz w:val="26"/>
          <w:szCs w:val="26"/>
        </w:rPr>
        <w:t xml:space="preserve">6 </w:t>
      </w:r>
      <w:r>
        <w:rPr>
          <w:sz w:val="26"/>
          <w:szCs w:val="26"/>
        </w:rPr>
        <w:t xml:space="preserve">— обрезной кривошипный пресс; </w:t>
      </w:r>
      <w:r>
        <w:rPr>
          <w:i/>
          <w:sz w:val="26"/>
          <w:szCs w:val="26"/>
        </w:rPr>
        <w:t xml:space="preserve">8 </w:t>
      </w:r>
      <w:r>
        <w:rPr>
          <w:sz w:val="26"/>
          <w:szCs w:val="26"/>
        </w:rPr>
        <w:t>— кузнечный индукционный нагреватель.</w:t>
      </w:r>
    </w:p>
    <w:p>
      <w:pPr>
        <w:pStyle w:val="Normal"/>
        <w:spacing w:lineRule="auto" w:line="360"/>
        <w:ind w:firstLine="85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Состав бригады: нагревальщик 3-го разряда, штамповщик 4-го разряда, обрезчик  4-го разряда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4.8.2. Определение нормы времени и выработ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Штучное время  для  условий крупносерийного производства определяется по формуле: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142" w:hanging="0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szCs w:val="28"/>
        </w:rPr>
        <w:t xml:space="preserve">― основное (машинное) время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</m:oMath>
      <w:r>
        <w:rPr>
          <w:sz w:val="28"/>
          <w:szCs w:val="28"/>
        </w:rPr>
        <w:t xml:space="preserve">― вспомогательное врем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― коэффициент плановых затрат рабочего времени на обслуживание рабочего места, отдых и личные надобност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%</m:t>
        </m:r>
      </m:oMath>
      <w:r>
        <w:rPr>
          <w:sz w:val="28"/>
          <w:szCs w:val="28"/>
        </w:rPr>
        <w:t xml:space="preserve"> [7]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</w:rPr>
        <w:t>4.8.3. Определение технологической себестоимости изготовления поковки «Вал»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Определяем технологическую себестоимость поковки [7]: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</w:t>
      </w:r>
      <w:r>
        <w:rPr>
          <w:sz w:val="32"/>
          <w:szCs w:val="32"/>
          <w:vertAlign w:val="subscript"/>
        </w:rPr>
        <w:t>п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М+З</w:t>
      </w:r>
      <w:r>
        <w:rPr>
          <w:sz w:val="32"/>
          <w:szCs w:val="32"/>
          <w:vertAlign w:val="subscript"/>
        </w:rPr>
        <w:t>1</w:t>
      </w:r>
      <w:r>
        <w:rPr>
          <w:sz w:val="28"/>
        </w:rPr>
        <w:t>+А+Ш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М ― затраты на металл; З</w:t>
      </w:r>
      <w:r>
        <w:rPr>
          <w:sz w:val="32"/>
          <w:szCs w:val="32"/>
          <w:vertAlign w:val="subscript"/>
        </w:rPr>
        <w:t>1</w:t>
      </w:r>
      <w:r>
        <w:rPr>
          <w:sz w:val="28"/>
        </w:rPr>
        <w:t xml:space="preserve"> ― сумма основной и дополнительной заработной платы производственных рабочих и начисление на зарплату; А― амортизационные отчисления;  Ш ― затраты на штампы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Определяем затраты на металл, руб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 = Ц</w:t>
      </w:r>
      <w:r>
        <w:rPr>
          <w:sz w:val="32"/>
          <w:szCs w:val="32"/>
          <w:vertAlign w:val="subscript"/>
        </w:rPr>
        <w:t>м</w:t>
      </w:r>
      <w:r>
        <w:rPr>
          <w:i/>
          <w:sz w:val="28"/>
        </w:rPr>
        <w:t>G</w:t>
      </w:r>
      <w:r>
        <w:rPr>
          <w:sz w:val="32"/>
          <w:szCs w:val="32"/>
          <w:vertAlign w:val="subscript"/>
        </w:rPr>
        <w:t>н.р</w:t>
      </w:r>
      <w:r>
        <w:rPr>
          <w:sz w:val="36"/>
          <w:szCs w:val="36"/>
          <w:vertAlign w:val="subscript"/>
        </w:rPr>
        <w:t xml:space="preserve"> </w:t>
      </w:r>
      <w:r>
        <w:rPr>
          <w:sz w:val="28"/>
        </w:rPr>
        <w:t>– Ц</w:t>
      </w:r>
      <w:r>
        <w:rPr>
          <w:sz w:val="32"/>
          <w:szCs w:val="32"/>
          <w:vertAlign w:val="subscript"/>
        </w:rPr>
        <w:t>отх</w:t>
      </w:r>
      <w:r>
        <w:rPr>
          <w:i/>
          <w:sz w:val="28"/>
          <w:lang w:val="en-US"/>
        </w:rPr>
        <w:t>G</w:t>
      </w:r>
      <w:r>
        <w:rPr>
          <w:sz w:val="32"/>
          <w:szCs w:val="32"/>
          <w:vertAlign w:val="subscript"/>
        </w:rPr>
        <w:t>от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Ц</w:t>
      </w:r>
      <w:r>
        <w:rPr>
          <w:sz w:val="32"/>
          <w:szCs w:val="32"/>
          <w:vertAlign w:val="subscript"/>
        </w:rPr>
        <w:t>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― стоимость  одного килограмма металла; Ц</w:t>
      </w:r>
      <w:r>
        <w:rPr>
          <w:sz w:val="32"/>
          <w:szCs w:val="32"/>
          <w:vertAlign w:val="subscript"/>
        </w:rPr>
        <w:t>отх</w:t>
      </w:r>
      <w:r>
        <w:rPr>
          <w:sz w:val="28"/>
        </w:rPr>
        <w:t xml:space="preserve"> ― стоимость одного килограмма отх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пределяем сумму основной и дополнительной заработной платы  рабочих и начисления на зарплату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sz w:val="36"/>
          <w:szCs w:val="36"/>
          <w:vertAlign w:val="subscript"/>
        </w:rPr>
        <w:t>д</w:t>
      </w:r>
      <w:r>
        <w:rPr>
          <w:sz w:val="28"/>
        </w:rPr>
        <w:t xml:space="preserve"> ― коэффициент, учитывающий дополнительную зарплату рабочих, </w:t>
      </w:r>
      <w:r>
        <w:rPr>
          <w:i/>
          <w:sz w:val="28"/>
        </w:rPr>
        <w:t>к</w:t>
      </w:r>
      <w:r>
        <w:rPr>
          <w:sz w:val="36"/>
          <w:szCs w:val="36"/>
          <w:vertAlign w:val="subscript"/>
        </w:rPr>
        <w:t xml:space="preserve">д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 0,14;  </w:t>
      </w:r>
      <w:r>
        <w:rPr>
          <w:i/>
          <w:sz w:val="28"/>
        </w:rPr>
        <w:t>к</w:t>
      </w:r>
      <w:r>
        <w:rPr>
          <w:sz w:val="36"/>
          <w:szCs w:val="36"/>
          <w:vertAlign w:val="subscript"/>
        </w:rPr>
        <w:t>н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― коэффициент,   учитывающий   начисления   на   зарплату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к</w:t>
      </w:r>
      <w:r>
        <w:rPr>
          <w:sz w:val="36"/>
          <w:szCs w:val="36"/>
          <w:vertAlign w:val="subscript"/>
        </w:rPr>
        <w:t>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,26; </w:t>
      </w:r>
      <w:r>
        <w:rPr>
          <w:i/>
          <w:sz w:val="28"/>
        </w:rPr>
        <w:t>С</w:t>
      </w:r>
      <w:r>
        <w:rPr>
          <w:sz w:val="36"/>
          <w:szCs w:val="36"/>
          <w:vertAlign w:val="subscript"/>
        </w:rPr>
        <w:t>ч.ср</w:t>
      </w:r>
      <w:r>
        <w:rPr>
          <w:sz w:val="28"/>
        </w:rPr>
        <w:t xml:space="preserve"> ― средняя часовая тарифная ставка бригады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Определяем амортизационные отчислен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5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12"/>
        <w:jc w:val="both"/>
        <w:rPr/>
      </w:pPr>
      <w:r>
        <w:rPr>
          <w:sz w:val="28"/>
        </w:rPr>
        <w:t>где Ц</w:t>
      </w:r>
      <w:r>
        <w:rPr>
          <w:sz w:val="32"/>
          <w:szCs w:val="32"/>
          <w:vertAlign w:val="subscript"/>
        </w:rPr>
        <w:t>об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― стоимость оборудования; А ― процент амортизационных отчислений, А = 10,7% ; Ф</w:t>
      </w:r>
      <w:r>
        <w:rPr>
          <w:sz w:val="32"/>
          <w:szCs w:val="32"/>
          <w:vertAlign w:val="subscript"/>
        </w:rPr>
        <w:t>д.об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― действительный годовой фонд времени работы оборудования, Ф</w:t>
      </w:r>
      <w:r>
        <w:rPr>
          <w:sz w:val="32"/>
          <w:szCs w:val="32"/>
          <w:vertAlign w:val="subscript"/>
        </w:rPr>
        <w:t>д.об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015 ч; к</w:t>
      </w:r>
      <w:r>
        <w:rPr>
          <w:sz w:val="32"/>
          <w:szCs w:val="32"/>
          <w:vertAlign w:val="subscript"/>
        </w:rPr>
        <w:t>з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― коэффициент загрузки оборудования, к</w:t>
      </w:r>
      <w:r>
        <w:rPr>
          <w:sz w:val="32"/>
          <w:szCs w:val="32"/>
          <w:vertAlign w:val="subscript"/>
        </w:rPr>
        <w:t>з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75―0,85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Определяем затраты на штамп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Ш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32"/>
          <w:szCs w:val="32"/>
          <w:vertAlign w:val="subscript"/>
        </w:rPr>
        <w:t>ш</w:t>
      </w:r>
      <w:r>
        <w:rPr>
          <w:sz w:val="28"/>
        </w:rPr>
        <w:t xml:space="preserve"> ― стоимость штампа, руб;   </w:t>
      </w:r>
      <w:r>
        <w:rPr>
          <w:i/>
          <w:sz w:val="28"/>
        </w:rPr>
        <w:t>С</w:t>
      </w:r>
      <w:r>
        <w:rPr>
          <w:sz w:val="32"/>
          <w:szCs w:val="32"/>
          <w:vertAlign w:val="subscript"/>
        </w:rPr>
        <w:t>в</w:t>
      </w:r>
      <w:r>
        <w:rPr>
          <w:sz w:val="28"/>
        </w:rPr>
        <w:t xml:space="preserve"> ― стоимость  1-го восстановления, руб; </w:t>
      </w:r>
      <w:r>
        <w:rPr>
          <w:i/>
          <w:sz w:val="28"/>
        </w:rPr>
        <w:t>n</w:t>
      </w:r>
      <w:r>
        <w:rPr>
          <w:sz w:val="28"/>
        </w:rPr>
        <w:t xml:space="preserve"> ― число восстановлений, </w:t>
      </w:r>
      <w:r>
        <w:rPr>
          <w:i/>
          <w:sz w:val="28"/>
        </w:rPr>
        <w:t xml:space="preserve">n </w:t>
      </w:r>
      <w:r>
        <w:rPr>
          <w:sz w:val="28"/>
        </w:rPr>
        <w:t xml:space="preserve">= 2―3; </w:t>
      </w:r>
      <w:r>
        <w:rPr>
          <w:i/>
          <w:sz w:val="28"/>
        </w:rPr>
        <w:t>Т</w:t>
      </w:r>
      <w:r>
        <w:rPr>
          <w:sz w:val="32"/>
          <w:szCs w:val="32"/>
          <w:vertAlign w:val="subscript"/>
        </w:rPr>
        <w:t>из</w:t>
      </w:r>
      <w:r>
        <w:rPr>
          <w:sz w:val="28"/>
        </w:rPr>
        <w:t xml:space="preserve"> ― стойкость штампа до полного износа, </w:t>
      </w:r>
      <w:r>
        <w:rPr>
          <w:i/>
          <w:sz w:val="28"/>
        </w:rPr>
        <w:t>Т</w:t>
      </w:r>
      <w:r>
        <w:rPr>
          <w:sz w:val="36"/>
          <w:szCs w:val="36"/>
          <w:vertAlign w:val="subscript"/>
        </w:rPr>
        <w:t>из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0000 ― 20000 поковок. </w:t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3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1. ГОСТ 7505</w:t>
      </w:r>
      <w:r>
        <w:rPr>
          <w:sz w:val="28"/>
        </w:rPr>
        <w:t>―</w:t>
      </w:r>
      <w:r>
        <w:rPr>
          <w:sz w:val="28"/>
          <w:szCs w:val="28"/>
        </w:rPr>
        <w:t>89. Поковки стальные штампованные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2. Ковка и штамповка: Справ. В 4 т. Т. 2. Горячая объемная штамповка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ред. Е.И.  Семенова.  М.: Машиностроение, 1986. 592 с.: ил.  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3. Ковка и штамповка: Справ. В 4 т. Т. 1. Материалы и нагрев. Оборудование. Ковка / Под ред. Е.И. Семенова.  М.: Машиностроение, 1985. 568 с.  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4. Ковка и объемная штамповка стали: Справ. В 2 т. Т1 /Под. ред. М.В. Сторожева.  М.: Машиностроение, 1967. 435 с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терин Г.П., Полухин П.И. Основы оптимизации и автоматизации проектирования технологических процессов горячей объемной штамповки. ― М.: Машиностроение, 1979. </w:t>
      </w:r>
      <w:r>
        <w:rPr>
          <w:sz w:val="28"/>
        </w:rPr>
        <w:t>― 284 с.: ил.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 xml:space="preserve">6. Шипулин А.И. Метод. указания к выполнению курсового проекта по дисциплине  «Технология и оборудование ковки и объемной штамповки». Ростов н/Д, ДГТУ, 1998.  </w:t>
      </w:r>
    </w:p>
    <w:p>
      <w:pPr>
        <w:pStyle w:val="Normal"/>
        <w:spacing w:lineRule="auto" w:line="336"/>
        <w:jc w:val="both"/>
        <w:rPr>
          <w:vanish/>
        </w:rPr>
      </w:pPr>
      <w:r>
        <w:rPr>
          <w:sz w:val="28"/>
          <w:szCs w:val="28"/>
        </w:rPr>
        <w:t>7. Мороз Б.С., Шипулин А.И. Метод. указания к выполнению выпускной квалификационной работы по направлению 551800 «Технологические машины и оборудование». Рос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, ДГТУ, 2000</w:t>
      </w:r>
      <w:r>
        <w:rPr>
          <w:sz w:val="28"/>
          <w:szCs w:val="28"/>
          <w:lang w:val="en-US"/>
        </w:rPr>
        <w:t>.</w:t>
      </w:r>
      <w:bookmarkStart w:id="0" w:name="_PictureBullets"/>
      <w:bookmarkEnd w:id="0"/>
    </w:p>
    <w:sectPr>
      <w:footerReference w:type="default" r:id="rId26"/>
      <w:footerReference w:type="first" r:id="rId27"/>
      <w:type w:val="nextPage"/>
      <w:pgSz w:w="11906" w:h="16838"/>
      <w:pgMar w:left="1418" w:right="1418" w:gutter="0" w:header="0" w:top="1134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95pt;height:1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80"/>
        <w:tab w:val="left" w:pos="7380" w:leader="none"/>
      </w:tabs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3075" w:leader="none"/>
      </w:tabs>
      <w:ind w:firstLine="5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12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2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00"/>
      <w:ind w:left="36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7:21:00Z</dcterms:created>
  <dc:creator>201_8</dc:creator>
  <dc:description/>
  <cp:keywords/>
  <dc:language>en-US</dc:language>
  <cp:lastModifiedBy>TFiHOM</cp:lastModifiedBy>
  <cp:lastPrinted>2006-02-05T22:06:00Z</cp:lastPrinted>
  <dcterms:modified xsi:type="dcterms:W3CDTF">2023-11-15T07:37:00Z</dcterms:modified>
  <cp:revision>39</cp:revision>
  <dc:subject/>
  <dc:title>Горячая штамповка</dc:title>
</cp:coreProperties>
</file>